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3/11/2016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0"/>
        </w:rPr>
        <w:t xml:space="preserve">Oświadczenie o spełnieniu warunków udziału w postępowaniu ofertowym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stem uprawniony(a) do wykonywania działalności i czynności w zakresie, w jakim </w:t>
        <w:tab/>
        <w:t>ustawy nakładają obowiązek posiadania takich uprawni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 niezbędną wiedzę i doświadczenie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realizuję zamówienie w ustalonym terminie.</w:t>
      </w:r>
    </w:p>
    <w:p>
      <w:pPr>
        <w:pStyle w:val="Normal"/>
        <w:spacing w:lineRule="auto" w:line="360" w:before="0" w:after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Bookman Old Style"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21T13:19:00Z</cp:lastPrinted>
  <dcterms:modified xsi:type="dcterms:W3CDTF">2016-11-21T12:19:00Z</dcterms:modified>
  <cp:revision>13</cp:revision>
  <dc:subject/>
  <dc:title/>
</cp:coreProperties>
</file>