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A</w:t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0/11/2016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szCs w:val="20"/>
          <w:lang w:val="pl-PL"/>
        </w:rPr>
      </w:pPr>
      <w:r>
        <w:rPr>
          <w:rFonts w:cs="Bookman Old Style" w:ascii="Bookman Old Style" w:hAnsi="Bookman Old Style"/>
          <w:b/>
          <w:i/>
          <w:sz w:val="24"/>
          <w:szCs w:val="20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6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… …………… 2016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– Prezesa Zarządu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20"/>
        </w:rPr>
        <w:t>,</w:t>
      </w:r>
      <w:r>
        <w:rPr>
          <w:rFonts w:cs="Arial Narrow" w:ascii="Bookman Old Style" w:hAnsi="Bookman Old Style"/>
          <w:sz w:val="20"/>
          <w:szCs w:val="20"/>
        </w:rPr>
        <w:t xml:space="preserve"> ……………………………………………………………………………………………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Tekstpodstawowy2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leca a Wykonawca przyjmuje zamówienie na udzielanie świadczeń zdrowotnych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polegających na pełnieniu </w:t>
      </w: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  <w:t>wykonywaniu konsultacji lekarskich z zakresu rehabilitacji medycznej.</w:t>
      </w:r>
    </w:p>
    <w:p>
      <w:pPr>
        <w:pStyle w:val="Tekstpodstawowy2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color w:val="000000"/>
          <w:kern w:val="2"/>
          <w:sz w:val="20"/>
          <w:szCs w:val="20"/>
        </w:rPr>
        <w:t>Konsultacje lekarskie z zakresu rehabilitacji medycznej</w:t>
      </w:r>
      <w:r>
        <w:rPr>
          <w:rFonts w:cs="Bookman Old Style" w:ascii="Bookman Old Style" w:hAnsi="Bookman Old Style"/>
          <w:sz w:val="20"/>
          <w:szCs w:val="20"/>
        </w:rPr>
        <w:t xml:space="preserve"> będą pełnione zgodnie z ustalonym harmonogramem w wymiarze </w:t>
      </w:r>
      <w:r>
        <w:rPr>
          <w:rFonts w:cs="Bookman Old Style" w:ascii="Bookman Old Style" w:hAnsi="Bookman Old Style"/>
          <w:b/>
          <w:sz w:val="20"/>
          <w:szCs w:val="20"/>
        </w:rPr>
        <w:t>30 godzin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miesięcznie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Tekstpodstawowy2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</w:t>
      </w:r>
      <w:r>
        <w:rPr>
          <w:rFonts w:cs="Bookman Old Style" w:ascii="Bookman Old Style" w:hAnsi="Bookman Old Style"/>
          <w:sz w:val="20"/>
          <w:szCs w:val="20"/>
        </w:rPr>
        <w:t>jest członkiem Zespołem Terapeutycznym Dziennego Domu Opieki Medycznej.</w:t>
      </w:r>
    </w:p>
    <w:p>
      <w:pPr>
        <w:pStyle w:val="Tekstpodstawowy2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wykonywania badań diagnostycznych w zakresie rehabilitacji medycznej na rzecz pacjentów DDOM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kern w:val="2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</w:t>
      </w:r>
    </w:p>
    <w:p>
      <w:pPr>
        <w:pStyle w:val="Normal"/>
        <w:spacing w:before="0" w:after="0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należytego wykonywania przedmiotu umowy, w sposób odpowiadający wymaganiom aktualnej wiedzy medycznej, a także wymaganiom przepisów powszechnie obowiązującego prawa, standardom udzielania świadczeń zdrowotnych ustalonych przez Zamawiającego oraz standardom dotyczącym Zintegrowanego Systemu Zarządzania Jakością oraz wewnętrznym uregulowaniom Zamawiającego w zakresie organizacji pracy oddziałów,                         a w szczególnośc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strzegania postanowień Regulaminu DDOM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omości i przestrzegania praw pacjenta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ywnej pracy na rzecz podnoszenia jakości realizowanych świadczeń zdrowotnych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a na bieżąco dokładnej i systematycznej dokumentacji medycznej pacjentów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bania o pozytywny wizerunek SCM Sp. z o. o., w szczególności poprzez uprzejme i traktowanie pacjentów Udzielającego Zamówienie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strzegania zasad ochrony danych osobowych zgodnie z obowiązującymi przepisami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nia aktualnych uprawnień do orzekania o czasowej niezdolności do pracy,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czestniczenia we wszystkich szkoleniach z zakresu BHP, epidemiologii i systemu zarządzania jakością organizowanych przez Zamawiającego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dawania się kontroli zarządczej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ddawania się badaniom lekarskim pod względem sanitarno-epidemiologicznym oraz                  z zakresu medycyny pracy i przedkładania stosownych zaświadczeń w przewidzianych prawem termi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Zamawiająceg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rzetelnego wykonywania świadczeń zdrowotnych oraz badań diagnostycznych dla prowadzonych przez siebie pacjentów, przy wykorzystaniu wiedzy i umiejętności fachowych, z uwzględnieniem postępu nauk medycznych i zachowaniem najwyższej staranności oraz zgodnie z zasadami etyki zawodowej lekarz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kierowania na badania i konsultacje do pracowni i specjalistów, z którymi Zamawiający ma podpisaną w tym zakresie umowę,  jedynie w przypadkach, gdy jest to celowe i uzasadnione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Zamawiającego oraz danych osobowych uzyskanych w związku z wykonywaniem umowy w czasie jej trwania jak i po jej zakończeniu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4r., poz. 177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ponosi pełną odpowiedzialność za terminowość, jakość i rzetelność prowadzonej dokumentacji medycznej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każdym przypadku, gdy Zamawiający poniesie jakąkolwiek szkodę w związku z niewykonaniem lub nienależytym wykonaniem przez Wykonawcę zobowiązania, o którym mowa w ust. 2, Wykonawca będzie zobowiązany do naprawienia tejże szkody, w tym także do pokrycia zwrotu środków publicznych na rzecz Narodowego Funduszu Zdrowia oraz nałożonej przez ten podmiot kary umown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prawienie szkody nastąpi w terminie 7 dni liczonych od dnia wystąpienia z żądaniem przez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naprawieniu szkody przez Wykonawcę będzie mógł potrącić równowartość tejże szkody z dowolnej należności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2-5.</w:t>
      </w:r>
    </w:p>
    <w:p>
      <w:pPr>
        <w:pStyle w:val="Normal"/>
        <w:spacing w:before="0" w:after="0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Tekstblokowy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zasie pełnienia czynności wynikających z umowy Wykonawca nie może udzielać świadczeń zdrowotnych osobom nie będącym pacjentami Zamawiającego oraz nie ma prawa do pobierania dla siebie żadnych opłat od pacjentów za świadczenia zdrowotne wykonywane w ramach niniejszej umowy. Stwierdzenie takiego faktu, będzie skutkować  rozwiązaniem umowy bez wypowiedzenia, z przyczyn leżących po stronie Wykonawcy.</w:t>
      </w:r>
    </w:p>
    <w:p>
      <w:pPr>
        <w:pStyle w:val="Tekstblokowy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stosowania w zakresie wydawania orzeczeń lekarskich, w tym                  o czasowej niezdolności do pracy, skierowań, opinii, zaświadczeń przepisów obowiązujących                        w podmiotach leczniczych.</w:t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udzielaniu świadczeń zdrowotnych objętych przedmiotem niniejszej umowy, Wykonawca będzie korzystał nieodpłatnie ze składników majątku udzielającego zamówienia, a w szczególności z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eków i materiałów opatrunkowych oraz sprzętu jednorazowego użyt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korzystania ze składników majątku Zamawiającego wymienionych             w ust. 1 wyłącznie w zakresie niezbędnym do udzielania świadczeń zdrowotnych na podstawie niniejszej umowy i oświadcza, że zna zasady użytkowania aparatury i sprzętu medycznego oraz zobowiązuje się go używać w sposób odpowiadający ich właściwościom i przeznaczeniu zgodnie                  z instrukcjami obsługi i przepisami BH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odpowiada za szkody spowodowane przez pacjenta, w tym również dotyczące aparatury i sprzętu medy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Zamawiającego. Wykonawca nie może wykorzystywać składników majątku, o których mowa w ust. 1, na cele odpłatnego udzielania świadczeń zdrowotnych chyba, że odpłatność jest pobierana na rzecz Zamawiającego zgodnie z cennikami obowiązującymi u Zamawiającego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biegu i jakości udzielanych świadczeń zdrowotnych  przeprowadzanej przez Zamawiającego w zakresie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sobu udzielania świadczeń zdrowotnych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ospodarowania mieniem DD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nie może w żadnych okolicznościach opuścić terenu miejsca udzielania świadczeń zdrowotnych w czasie ich realizacji, chyba, że uzyska zgodę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e własnym zakresie będzie dokonywał rozliczeń w ramach ubezpieczenia społecznego, zdrowotnego i podatku dochodowego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Bookman Old Style" w:ascii="Bookman Old Style" w:hAnsi="Bookman Old Style"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 </w:t>
      </w:r>
      <w:r>
        <w:rPr>
          <w:rFonts w:cs="Arial Narrow" w:ascii="Bookman Old Style" w:hAnsi="Bookman Old Style"/>
          <w:sz w:val="20"/>
          <w:szCs w:val="20"/>
        </w:rPr>
        <w:t xml:space="preserve">(słownie: …………………… 00/100) za </w:t>
      </w:r>
      <w:r>
        <w:rPr>
          <w:rFonts w:cs="Arial Narrow" w:ascii="Bookman Old Style" w:hAnsi="Bookman Old Style"/>
          <w:b/>
          <w:sz w:val="20"/>
          <w:szCs w:val="20"/>
        </w:rPr>
        <w:t>jedną godzinę</w:t>
      </w:r>
      <w:r>
        <w:rPr>
          <w:rFonts w:cs="Arial Narrow" w:ascii="Bookman Old Style" w:hAnsi="Bookman Old Style"/>
          <w:sz w:val="20"/>
          <w:szCs w:val="20"/>
        </w:rPr>
        <w:t xml:space="preserve"> pełnienia obowiązków lekarza-konsultanta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 xml:space="preserve">zobowiązany jest do przedłożenia rachunku w terminie do 7 dni po zakończeniu rozliczonego miesiąca. Zapłata wynagrodzenia nastąpi na wskazany w przedłożonym przez </w:t>
      </w:r>
      <w:r>
        <w:rPr>
          <w:rFonts w:cs="Bookman Old Style" w:ascii="Bookman Old Style" w:hAnsi="Bookman Old Style"/>
          <w:sz w:val="20"/>
          <w:szCs w:val="20"/>
        </w:rPr>
        <w:t xml:space="preserve">Wykonawcę </w:t>
      </w:r>
      <w:r>
        <w:rPr>
          <w:rFonts w:cs="Arial Narrow" w:ascii="Bookman Old Style" w:hAnsi="Bookman Old Style"/>
          <w:sz w:val="20"/>
          <w:szCs w:val="20"/>
        </w:rPr>
        <w:t xml:space="preserve">rachunku numer konta, w terminie 14 dni po zakończeniu rozliczonego miesiąc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                   w rozbiciu na godziny i poszczególne dni miesiąca sporządzony zgodnie z wzorem, który zostanie przedstawiony przez Zamawiającego na etapie podpisywania umowy. 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uznania rachunku bankowego Wykonawcy.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1 grudnia 2016r. </w:t>
      </w:r>
      <w:r>
        <w:rPr>
          <w:rFonts w:cs="Bookman Old Style" w:ascii="Bookman Old Style" w:hAnsi="Bookman Old Style"/>
          <w:sz w:val="20"/>
          <w:szCs w:val="20"/>
        </w:rPr>
        <w:t xml:space="preserve">do dnia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31 maja 2018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Zamawiającego udzielania świadczeń zdrowotnych objętych umową,     w szczególności z powodu likwidacji lub przekształcenia organizacyjno-prawnego Zamówienia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Zamawiającego z zachowaniem trzymiesięcznego okresu wypowiedzenia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powiadomi pisemnie Zamawiającego o braku możliwości wykonywania świadczeń zdrowotnych będących przedmiotem niniejszej umowy w terminie dwóch dni od zaistnienia tego faktu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nie później niż z dniem rozpoczęcia realizacji świadczeń zdrowotnych będących przedmiotem niniejszej umowy, faktu zawarcia umowy ubezpieczenia od odpowiedzialności cywilnej, a także nie przedłoży uwierzytelnionej kopii kolejnej polisy ubezpieczeniowej najpóźniej w następnym dniu roboczym od upływu daty obowiązywania uprzedniej umowy ubezpieczenia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przyjmie korzyść majątkową od pacjenta Zamawiającego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wukrotnie stwierdzi, że złożone przez pacjentów Zamawiającego skargi są zasadne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przyczyn, z powodu których nie będzie w stanie realizować umowy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a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 jest uprawniony do udzielania świadczeń zdrowotnych, będących przedmiotem niniejszej umowy na rzecz innych podmiotów, niemniej w taki sposób, aby nie miało to żadnego wpływu na czas, ilość i jakość udzielanych świadczeń zdrowotnych na rzecz Zamawiającego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1.000,00 zł (słownie: jeden tysiąc złotych 00/100) w przypadku rozwiązania niniejszej umowy bez zachowania umownego okresu wypowiedzenia z przyczyn leżących po stronie Wykonawcy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uważa się datę wpływu kopii umowy ubezpieczenia do siedziby Zamawiającego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50,00 zł (słownie: pięćdziesiąt złotych 00/100) za każdy dzień zwłoki w dostarczeniu aktualnego zaświadczenia lekarskiego o zdolności do pracy w charakterze lekarza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wysokości 200,00 zł (słownie: dwieście złotych 00/100) za każdy dzień nieusprawiedliwionego braku udzielania świadczeń zdrowot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1-4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W razie zaistnienia okoliczności uniemożliwiających </w:t>
      </w:r>
      <w:r>
        <w:rPr>
          <w:rFonts w:cs="Bookman Old Style" w:ascii="Bookman Old Style" w:hAnsi="Bookman Old Style"/>
          <w:sz w:val="20"/>
          <w:szCs w:val="20"/>
        </w:rPr>
        <w:t xml:space="preserve">Wykonawcy </w:t>
      </w:r>
      <w:r>
        <w:rPr>
          <w:rFonts w:cs="ArialMT;Arial" w:ascii="Bookman Old Style" w:hAnsi="Bookman Old Style"/>
          <w:sz w:val="20"/>
          <w:szCs w:val="20"/>
        </w:rPr>
        <w:t xml:space="preserve">udzielanie świadczeń zdrowotnych objętych przedmiotem niniejszej umowy, po uzyskaniu zgody Zamawiającego, </w:t>
      </w:r>
      <w:r>
        <w:rPr>
          <w:rFonts w:cs="Bookman Old Style" w:ascii="Bookman Old Style" w:hAnsi="Bookman Old Style"/>
          <w:sz w:val="20"/>
          <w:szCs w:val="20"/>
        </w:rPr>
        <w:t xml:space="preserve">Wykonawca </w:t>
      </w:r>
      <w:r>
        <w:rPr>
          <w:rFonts w:cs="ArialMT;Arial" w:ascii="Bookman Old Style" w:hAnsi="Bookman Old Style"/>
          <w:sz w:val="20"/>
          <w:szCs w:val="20"/>
        </w:rPr>
        <w:t>może zlecić zastępstwo innemu lekarzowi, który może przystąpić do realizacji świadczeń medycznych po uzyskaniu akceptacji przez Zamawiającego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Lekarz, o którym mowa w ust. 1 musi posiadać odpowiednie kwalifikacje i spełniać wszystkie warunki w takim samym stopniu, jak </w:t>
      </w:r>
      <w:r>
        <w:rPr>
          <w:rFonts w:cs="Bookman Old Style" w:ascii="Bookman Old Style" w:hAnsi="Bookman Old Style"/>
          <w:sz w:val="20"/>
          <w:szCs w:val="20"/>
        </w:rPr>
        <w:t>Wykonawca</w:t>
      </w:r>
      <w:r>
        <w:rPr>
          <w:rFonts w:cs="ArialMT;Arial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</w:t>
      </w:r>
      <w:r>
        <w:rPr>
          <w:rFonts w:cs="Bookman Old Style" w:ascii="Bookman Old Style" w:hAnsi="Bookman Old Style"/>
          <w:sz w:val="20"/>
          <w:szCs w:val="20"/>
        </w:rPr>
        <w:t xml:space="preserve">Wykonawca </w:t>
      </w:r>
      <w:r>
        <w:rPr>
          <w:rFonts w:cs="ArialMT;Arial" w:ascii="Bookman Old Style" w:hAnsi="Bookman Old Style"/>
          <w:sz w:val="20"/>
          <w:szCs w:val="20"/>
        </w:rPr>
        <w:t xml:space="preserve">nie wskaże lekarza o którym mowa w ust. 1, to Zamawiający będzie miał prawo dokonać zakupu świadczeń zdrowotnych we własnym zakresie, na koszt i ryzyko </w:t>
      </w:r>
      <w:r>
        <w:rPr>
          <w:rFonts w:cs="Bookman Old Style" w:ascii="Bookman Old Style" w:hAnsi="Bookman Old Style"/>
          <w:sz w:val="20"/>
          <w:szCs w:val="20"/>
        </w:rPr>
        <w:t xml:space="preserve">Wykonawcy </w:t>
      </w:r>
      <w:r>
        <w:rPr>
          <w:rFonts w:cs="ArialMT;Arial" w:ascii="Bookman Old Style" w:hAnsi="Bookman Old Style"/>
          <w:sz w:val="20"/>
          <w:szCs w:val="20"/>
        </w:rPr>
        <w:t>za okres nie realizowania świadczeń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z dnia 15 kwietnia 2011r.              o działalności leczniczej (Dz. U. z 2013r., poz. 217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strony będą rozstrzygać polubownie,                 a w przypadku braku porozumienia spory rozstrzygać będzie sąd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6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6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  <w:num w:numId="25">
    <w:abstractNumId w:val="22"/>
    <w:lvlOverride w:ilvl="0">
      <w:startOverride w:val="1"/>
    </w:lvlOverride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5z1">
    <w:name w:val="WW8Num5z1"/>
    <w:qFormat/>
    <w:rPr>
      <w:rFonts w:ascii="Bookman Old Style" w:hAnsi="Bookman Old Style" w:cs="Bookman Old Styl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Bookman Old Style" w:hAnsi="Bookman Old Style" w:eastAsia="Times New Roman" w:cs="Arial Narro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18T13:26:00Z</cp:lastPrinted>
  <dcterms:modified xsi:type="dcterms:W3CDTF">2016-11-18T12:29:00Z</dcterms:modified>
  <cp:revision>15</cp:revision>
  <dc:subject/>
  <dc:title/>
</cp:coreProperties>
</file>