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0/11/2016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10/110/2016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 xml:space="preserve">oferuję/oferujemy wykonanie przedmiotu zamówienia, zgodnie z wymaganiami określonymi w zapytaniu ofertowym (wybór zaznaczyć znakiem </w:t>
      </w:r>
      <w:r>
        <w:rPr>
          <w:rFonts w:cs="Bookman Old Style" w:ascii="Bookman Old Style" w:hAnsi="Bookman Old Style"/>
          <w:b/>
          <w:sz w:val="20"/>
          <w:szCs w:val="20"/>
        </w:rPr>
        <w:t>X</w:t>
      </w:r>
      <w:r>
        <w:rPr>
          <w:rFonts w:cs="Bookman Old Style" w:ascii="Bookman Old Style" w:hAnsi="Bookman Old Style"/>
          <w:sz w:val="20"/>
          <w:szCs w:val="20"/>
        </w:rPr>
        <w:t>) na:</w:t>
      </w:r>
    </w:p>
    <w:p>
      <w:pPr>
        <w:pStyle w:val="Akapitzlist"/>
        <w:numPr>
          <w:ilvl w:val="0"/>
          <w:numId w:val="2"/>
        </w:numPr>
        <w:spacing w:before="0" w:after="0"/>
        <w:ind w:left="1134" w:hanging="36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kres nr 1: </w:t>
        <w:tab/>
        <w:t>Dietetyk</w:t>
      </w:r>
    </w:p>
    <w:p>
      <w:pPr>
        <w:pStyle w:val="Akapitzlist"/>
        <w:numPr>
          <w:ilvl w:val="0"/>
          <w:numId w:val="2"/>
        </w:numPr>
        <w:spacing w:before="0" w:after="0"/>
        <w:ind w:left="1134" w:hanging="36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kres nr 2: </w:t>
        <w:tab/>
        <w:t>Konsultacje lekarskie z zakresu rehabilitacji medycznej</w:t>
      </w:r>
    </w:p>
    <w:p>
      <w:pPr>
        <w:pStyle w:val="Akapitzlist"/>
        <w:numPr>
          <w:ilvl w:val="0"/>
          <w:numId w:val="2"/>
        </w:numPr>
        <w:spacing w:before="0" w:after="0"/>
        <w:ind w:left="1134" w:hanging="36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kres nr 3: </w:t>
        <w:tab/>
        <w:t>Psycholog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Zakres nr 1: Dietetyk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850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ietety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12.2016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magisterskie na kierunku dietetyka w specjalności dietetyka kliniczna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magistr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 xml:space="preserve">Posiadam ukończony kurs w zakresie psychodietetyki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kopia zaświadczenia o ukończeniu kursu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dwuletnie) ………………………… doświadczenie w pracy na stanowisku dietetyka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Zakres nr 2: Konsultacje lekarskie z zakresu rehabilitacji medycznej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17"/>
        <w:gridCol w:w="851"/>
        <w:gridCol w:w="2268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Konsultacje lekarskie z zakresu rehabilitacji medycznej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od dnia 01.12.2016r. do dnia 31.05.2018r., w wymiarze 30h miesię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 xml:space="preserve">Posiadam </w:t>
            </w:r>
            <w:r>
              <w:rPr>
                <w:rFonts w:cs="Bookman Old Style" w:ascii="Bookman Old Style" w:hAnsi="Bookman Old Style"/>
                <w:sz w:val="20"/>
              </w:rPr>
              <w:t>tytuł specjalisty w dziedzinie rehabilitacji medycznej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: dyplomu lekarza, prawa wykonywania zawodu oraz dyplomu specjalizacj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dwuletnie) ………………………… doświadczenie w pracy z osobami przewlekle chorymi lub starszymi.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Zakres nr 3: </w:t>
      </w:r>
      <w:r>
        <w:rPr/>
        <w:t>Psycholog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850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sycholo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12.2016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magisterskie na kierunku psychologia w specjalności psychologia kliniczna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magistr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doświadczenie w pracy klinicznej z osobami przewlekle chorymi lub starszymi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trzyletni) ………………………… staż pracy na stanowisku psychologa.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13:06:00Z</cp:lastPrinted>
  <dcterms:modified xsi:type="dcterms:W3CDTF">2016-11-18T12:07:00Z</dcterms:modified>
  <cp:revision>17</cp:revision>
  <dc:subject/>
  <dc:title/>
</cp:coreProperties>
</file>