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4/11/2016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D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Stobrawskiego Centrum Medycznego </w:t>
      </w:r>
    </w:p>
    <w:p>
      <w:pPr>
        <w:pStyle w:val="Normal"/>
        <w:spacing w:lineRule="auto" w:line="360" w:before="0" w:after="0"/>
        <w:ind w:left="4956" w:hanging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Sp. z o. o. z siedzibą w Kup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l. K. Miarki 14</w:t>
      </w:r>
    </w:p>
    <w:p>
      <w:pPr>
        <w:pStyle w:val="Normal"/>
        <w:spacing w:lineRule="auto" w:line="360" w:before="0" w:after="0"/>
        <w:ind w:left="4236" w:firstLine="72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46 - 082  KUP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i/>
          <w:sz w:val="24"/>
          <w:szCs w:val="20"/>
          <w:u w:val="single"/>
        </w:rPr>
        <w:t>O F E R T A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W odpowiedzi na zapytanie ofertowe nr DDOM/W/10/110/2016, dotyczące </w:t>
      </w:r>
      <w:r>
        <w:rPr>
          <w:rFonts w:cs="Bookman Old Style" w:ascii="Bookman Old Style" w:hAnsi="Bookman Old Style"/>
          <w:b/>
          <w:sz w:val="20"/>
          <w:szCs w:val="20"/>
        </w:rPr>
        <w:t>świadczenia usług przewozu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 xml:space="preserve"> pacjentów Dziennego Domu Opieki Medycznej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- </w:t>
      </w:r>
      <w:r>
        <w:rPr>
          <w:rFonts w:cs="Bookman Old Style" w:ascii="Bookman Old Style" w:hAnsi="Bookman Old Style"/>
          <w:sz w:val="20"/>
          <w:szCs w:val="20"/>
        </w:rPr>
        <w:t>oferuję/oferujemy wykonanie przedmiotu zamówienia, zgodnie z wymaganiami określonymi w zapytaniu ofertowym za cenę:</w:t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brutto za 1 kilometr świadczenia usług przewozu</w:t>
      </w:r>
    </w:p>
    <w:p>
      <w:pPr>
        <w:pStyle w:val="TextBodyIndent"/>
        <w:spacing w:lineRule="auto" w:line="360" w:before="0" w:after="0"/>
        <w:ind w:left="142" w:right="139" w:firstLine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łownie: ……………………………………………………………………………………………………… zł brutto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6021070" cy="1734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850"/>
                              <w:gridCol w:w="992"/>
                              <w:gridCol w:w="1077"/>
                              <w:gridCol w:w="1361"/>
                              <w:gridCol w:w="510"/>
                              <w:gridCol w:w="1347"/>
                              <w:gridCol w:w="14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jedn. miary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Cena jedn. netto [zł]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Wartość netto [zł]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Wartość brutto [zł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Usługa przewoz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cjentów DDO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ilometr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4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Łączna wartość brutto wynosi: …………………………………………………………………………………………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8"/>
                                      <w:szCs w:val="18"/>
                                    </w:rPr>
                                    <w:t>słownie: 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pt;height:136.55pt;mso-wrap-distance-left:7.05pt;mso-wrap-distance-right:7.05pt;mso-wrap-distance-top:0pt;mso-wrap-distance-bottom:0pt;margin-top:9.15pt;mso-position-vertical-relative:text;margin-left:1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850"/>
                        <w:gridCol w:w="992"/>
                        <w:gridCol w:w="1077"/>
                        <w:gridCol w:w="1361"/>
                        <w:gridCol w:w="510"/>
                        <w:gridCol w:w="1347"/>
                        <w:gridCol w:w="14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jedn. miary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Cena jedn. netto [zł]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Wartość netto [zł]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Wartość brutto [zł]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Usługa przewoz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cjentów DDO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ilometr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……………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………………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4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Łączna wartość brutto wynosi: …………………………………………………………………………………………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</w:rPr>
                              <w:t>słownie: 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(y), że: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dobyłem(am) wszelkie konieczne informacje do przygotowania oferty oraz zapoznałem(am)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Posiadam niezbędną wiedzę i doświadczenie przy transporcie osób starszych                                      z niepełnosprawnościami oraz dysponuj niezbędnym potencjałem technicznym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Arial" w:ascii="Bookman Old Style" w:hAnsi="Bookman Old Style"/>
          <w:iCs/>
          <w:sz w:val="20"/>
        </w:rPr>
        <w:t xml:space="preserve">Dysponuję </w:t>
      </w:r>
      <w:r>
        <w:rPr>
          <w:rFonts w:cs="Bookman Old Style" w:ascii="Bookman Old Style" w:hAnsi="Bookman Old Style"/>
          <w:sz w:val="20"/>
        </w:rPr>
        <w:t>samochodem osobowym, mogący przewieźć równocześnie do 8 osób, przystosowanym do transportu niesamodzielnych osób starszych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ego(ą) niniejszą  ofertą na czas 30 dni od daty jej złoż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ę realizację przedmiotu zamówienia w terminach i czasie określonych przez Zamawiającego w opisie przedmiotu 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Dołączony do zapytania projekt umowy został przeze mnie zaakceptowany i zobowiązuję się                    w przypadku uznania mojej oferty za najkorzystniejszą, do zawarcia umowy na wymienionych                w nim warun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iadam stosowną umowę ubezpieczenia OC w zakresie prowadzonej działalności, zgodnie                      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 w:val="20"/>
        </w:rPr>
        <w:t xml:space="preserve">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ne do kontaktu: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a …………………………………………, e-mail …………………………………………………</w:t>
      </w:r>
    </w:p>
    <w:p>
      <w:pPr>
        <w:pStyle w:val="TextBodyIndent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Wykonawca lub upełnomocniony przedstawiciel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Arial"/>
          <w:i/>
          <w:i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3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18T09:03:00Z</cp:lastPrinted>
  <dcterms:modified xsi:type="dcterms:W3CDTF">2016-11-18T08:03:00Z</dcterms:modified>
  <cp:revision>21</cp:revision>
  <dc:subject/>
  <dc:title/>
</cp:coreProperties>
</file>