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</w:rPr>
        <w:t>UMOWA nr DZP/W/……/2016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nia …… lutego 2016r. w Kup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276"/>
        <w:rPr/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reprezentowanym przez ………………………………………………………………………………………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anym dalej „</w:t>
      </w:r>
      <w:r>
        <w:rPr>
          <w:rFonts w:cs="Bookman Old Style" w:ascii="Bookman Old Style" w:hAnsi="Bookman Old Style"/>
          <w:b/>
        </w:rPr>
        <w:t>Wykonawcą</w:t>
      </w:r>
      <w:r>
        <w:rPr>
          <w:rFonts w:cs="Bookman Old Style" w:ascii="Bookman Old Style" w:hAnsi="Bookman Old Style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3r., poz. 907 z późn. zm.), została zawarta umowa                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leca a Wykonawca zobowiązuje się do realizacji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ałej konserwacji oraz przeglądów użytkowanego sprzętu w terminach ustawowych na podstawie zestawienia stanowiącego załącznik do niniejszej umowy,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innych usług niezbędnych do utrzymania stałej zdolności techniczno-eksploatacyjnej użytkowanego sprzętu (montaże, demontaże, naprawy, remonty, orzeczenia stanu technicznego), w zależności od aktualnych potrzeb Zamawiającego, po uprzednim telefonicznym zgłoszeniu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czegółowy wykaz użytkowanego sprzętu medycznego, podlegającego stałej konserwacji i przeglądom zawiera załącznik nr 1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ilościowe i wartościowe wykazu, o którym mowa w ust. 2 w okresie realizacji umowy dokonywane będą w formie zmiany umowy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Na prace wymienione w ust. 1 pkt 2 wykonawca udziela gwarancji trwającej 6 miesięcy licząc od dnia ich protokolarnego odbioru.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obowiązuje się do zapłaty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 zrealizowanie usług wymienionych w § 1 ust. 1 pkt. 1 wynagrodzenia ryczałtowego w wysokości: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 ………… złotych 00/100) dla każdej jednostki sprzętu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283"/>
        <w:rPr/>
      </w:pPr>
      <w:r>
        <w:rPr>
          <w:rFonts w:cs="Bookman Old Style" w:ascii="Bookman Old Style" w:hAnsi="Bookman Old Style"/>
          <w:sz w:val="20"/>
        </w:rPr>
        <w:t>za zrealizowanie usług, o których mowa w § 1 ust. 1 pkt 2 wynagrodzenia: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 koszt dojazdu do szpitala w Kup w wysokości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 ………………………złote 00/100),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 koszt dojazdu do szpitala w Pokoju w wysokości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 xml:space="preserve">zł (słownie:……………………………… złote 00/100), 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 koszt dojazdu do ORL w Suchym Borze w wysokości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……………………………… złote 00/100)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 koszt dojazdu do Ambulatorium w Chróścicach w wysokości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……………………………… złote 00/100)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za jedną roboczogodzinę pracy w wysokości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 ………złotych 00/100)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wot wynagrodzenia określonych w ust. 1 naliczony zostanie podatek od towarów i usług według stawki obowiązującej w dacie wystawienia faktury VAT, która na dzień zawarcia niniejszej umowy wynosi ……%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Zamawiający zobowiązuje się zapłacić Wykonawcy wynagrodzenie, za wykonywanie prac, o których mowa w § 1 ust. 1 pkt 2, według iloczynu stosownych stawek wynagrodzenia, o których mowa w ust. 1 pkt 2 i ilości rzeczywiście wykonanych prac z zastosowaniem narzutu magazynowego w wysokości 10% wartości materiałów niezbędnych do dokonania naprawy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Wynagrodzenie uiszczane będzie przelewem na rachunek bankowy Wykonawcy wskazany na fakturze VAT, w terminie płatności 30 dni liczonych od dnia otrzymania przez Zamawiającego faktury VAT i potwierdzenia wykonania prac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Za dzień zapłaty wynagrodzenia uważany będzie dzień obciążenia rachunku bankowego Zamawiającego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Wszelkie uprawnienia i obowiązki Wykonawcy nie mogą być przedmiotem przelewu i przeniesienia na rzecz osoby trzeciej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ntegralnymi składnikami niniejszej umowy są następujące dokument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fer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łącznik – zestawienie sprzęt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konawca zobowiązuje się do podjęcia prac, o których mowa w postanowieniu § 1 ust. 1 pkt. 2 – w ciągu </w:t>
      </w:r>
      <w:r>
        <w:rPr>
          <w:rFonts w:cs="Bookman Old Style" w:ascii="Bookman Old Style" w:hAnsi="Bookman Old Style"/>
          <w:b/>
          <w:szCs w:val="24"/>
        </w:rPr>
        <w:t>24 godzin</w:t>
      </w:r>
      <w:r>
        <w:rPr>
          <w:rFonts w:cs="Bookman Old Style" w:ascii="Bookman Old Style" w:hAnsi="Bookman Old Style"/>
          <w:szCs w:val="24"/>
        </w:rPr>
        <w:t xml:space="preserve"> liczonych od chwili dokonania telefonicznego zgłoszenia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24"/>
        </w:rPr>
        <w:t xml:space="preserve">Zamawiający upoważnia do prowadzenia uzgodnień oraz nadzorowania i potwierdzania wykonywanych prac: Bernardyna Polanowska – Inspektor ds. Środków Trwałych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 przypadku zwłoki w wykonaniu usług, o których mowa w § 1 ust. 1 </w:t>
      </w:r>
      <w:r>
        <w:rPr>
          <w:rFonts w:cs="Bookman Old Style" w:ascii="Bookman Old Style" w:hAnsi="Bookman Old Style"/>
          <w:szCs w:val="24"/>
        </w:rPr>
        <w:br w:type="textWrapping" w:clear="all"/>
      </w:r>
      <w:r>
        <w:rPr>
          <w:rFonts w:cs="Bookman Old Style" w:ascii="Bookman Old Style" w:hAnsi="Bookman Old Style"/>
          <w:szCs w:val="24"/>
        </w:rPr>
        <w:t>pkt 1 w wysokości 0,2% wartości wynagrodzenia ryczałtowego brutto za każdy dzień zwłok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 przypadku zwłoki w wykonaniu usług, o których mowa w § 1 ust. 1 </w:t>
      </w:r>
      <w:r>
        <w:rPr>
          <w:rFonts w:cs="Bookman Old Style" w:ascii="Bookman Old Style" w:hAnsi="Bookman Old Style"/>
          <w:szCs w:val="24"/>
        </w:rPr>
        <w:br w:type="textWrapping" w:clear="all"/>
      </w:r>
      <w:r>
        <w:rPr>
          <w:rFonts w:cs="Bookman Old Style" w:ascii="Bookman Old Style" w:hAnsi="Bookman Old Style"/>
          <w:szCs w:val="24"/>
        </w:rPr>
        <w:t xml:space="preserve">pkt 2 w wysokości 0,2% wartości wynagrodzenia brutto </w:t>
      </w:r>
      <w:r>
        <w:rPr>
          <w:rFonts w:cs="Bookman Old Style" w:ascii="Bookman Old Style" w:hAnsi="Bookman Old Style"/>
        </w:rPr>
        <w:t>należnego za te usługi</w:t>
      </w:r>
      <w:r>
        <w:rPr>
          <w:rFonts w:cs="Bookman Old Style" w:ascii="Bookman Old Style" w:hAnsi="Bookman Old Style"/>
          <w:szCs w:val="24"/>
        </w:rPr>
        <w:t>, za każdą godzinę zwłok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/>
      </w:pPr>
      <w:r>
        <w:rPr>
          <w:rFonts w:cs="Bookman Old Style" w:ascii="Bookman Old Style" w:hAnsi="Bookman Old Style"/>
          <w:szCs w:val="24"/>
        </w:rPr>
        <w:t>z tytułu odstąpienia od umowy przez Wykonawcę albo rozwiązania umowy z przyczyn, za które ponosi on odpowiedzialność w wysokości 5 % wynagrodzenia ryczałtow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mawiający zapłaci Wykonawcy karę umowną w wysokości 5% wynagrodzenia ryczałtowego brutto z tytułu odstąpienia od umowy z przyczyn, za które odpowiedzialność ponosi Zamawiają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płata kar umownych zostanie dokonana w terminie 14 dni liczonych od dnia wystąpienia z żądaniem jej zapła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24"/>
        </w:rPr>
        <w:t xml:space="preserve">Umowa została zawarta na czas oznaczony, od dnia </w:t>
      </w:r>
      <w:r>
        <w:rPr>
          <w:rFonts w:cs="Bookman Old Style" w:ascii="Bookman Old Style" w:hAnsi="Bookman Old Style"/>
          <w:b/>
          <w:szCs w:val="24"/>
        </w:rPr>
        <w:t>…… lutego 2016r.</w:t>
      </w:r>
      <w:r>
        <w:rPr>
          <w:rFonts w:cs="Bookman Old Style" w:ascii="Bookman Old Style" w:hAnsi="Bookman Old Style"/>
          <w:szCs w:val="24"/>
        </w:rPr>
        <w:t xml:space="preserve"> do dnia …</w:t>
      </w:r>
      <w:r>
        <w:rPr>
          <w:rFonts w:cs="Bookman Old Style" w:ascii="Bookman Old Style" w:hAnsi="Bookman Old Style"/>
          <w:b/>
          <w:szCs w:val="24"/>
        </w:rPr>
        <w:t>… lutego 2017r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mowa ulega rozwiązani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 upływie czasu, na jaki została zawar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przypadku zrealizowania przedmiotu umowy na łączną wartość przekraczającą kwotę, o której mowa w przepisie art. 4 pkt 8 Prawa zamówień publi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 wypowiedzeniem złożonym przez Zamawiającego lub Wykonawcę, z zachowaniem trzydziestodniowego terminu wypowie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22"/>
        </w:rPr>
        <w:t>Zamawiającemu przysługuje uprawnienie do odstąpienia od umowy, jeżel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nawca nie dotrzymał terminów wykonania usług określonych w załączniku nr 3 do umowy oraz terminów ustalonych na realizację prac wymienionych w § 1 ust. 1 pkt 2, przy realizacji przynajmniej trzech zada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stąpi istotna zmiana okoliczności powodująca, że wykonanie umowy nie leży                         w interesie publicznym, czego nie można było przewidzieć w chwili zawarcia umowy; odstąpienie od umowy w tym przypadku może nastąpić w terminie 30 dni od powzięcia wiadomości o powyższych okolicznościach, a wykonawca może żądać jedynie wynagrodzenia należytego mu z tytułu wykonanej części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Wykonawcy przysługuje uprawnienie do odstąpienia od umowy w przypadku, gdy Zamawiający nie dokonał zapłaty przynajmniej dwóch kolejnych faktur i nie wskazał na piśmie przyczyn opóźnienia i nowego terminu zapłaty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22"/>
        </w:rPr>
        <w:t>Oświadczenie każdej ze stron o odstąpieniu od umowy wymaga formy pisemnej pod rygorem nieważnośc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Cs w:val="24"/>
        </w:rPr>
        <w:t>Wykonawca będzie ponosił pełną odpowiedzialność z tytułu szkód powstałych w związku                 z wykonywaniem prac objętych niniejszą umową, a w szczególności w zakresie szkód będących następstwem nieszczęśliwych wypadków jego pracowników i osób trzecich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okresie gwarancji, o której mowa w  § 1 ust. 4 Wykonawca ma obowiązek bezpłatnego usunięcia wszelkich wad przedmiotu umowy w odpowiednim terminie ustalonym przez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 przypadku niewywiązania się wykonawcy z obowiązku, o którym mowa w ust. 1, zamawiający będzie miał uprawnienie do usunięcia wad na koszt i ryzyko wykonawc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Cs w:val="22"/>
        </w:rPr>
        <w:t xml:space="preserve">Gwarancją nie są objęte wady powstałe z przyczyn innych niż wynikające z prac wykonanych przez Wykonawcę, a w szczególności powstałe wskutek niewłaściwego użytkowania </w:t>
      </w:r>
      <w:r>
        <w:rPr>
          <w:rFonts w:cs="Bookman Old Style" w:ascii="Bookman Old Style" w:hAnsi="Bookman Old Style"/>
          <w:szCs w:val="24"/>
        </w:rPr>
        <w:t>urządzeń dźwigowych</w:t>
      </w:r>
      <w:r>
        <w:rPr>
          <w:rFonts w:cs="Bookman Old Style" w:ascii="Bookman Old Style" w:hAnsi="Bookman Old Style"/>
          <w:szCs w:val="22"/>
        </w:rPr>
        <w:t>, uszkodzeń mechanicznych i zdarzeń losowych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§ 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miana postanowień umowy może nastąpić wyłącznie za zgodą obu stron wyrażoną                  w formie pisemnej pod rygorem nieważnoś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Spory, które mogą wyniknąć na tle wykonania umowy jeśli nie zostaną załatwione polubownie będzie rozstrzygał właściwy sąd w Opol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Cs w:val="22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17"/>
        </w:rPr>
      </w:pPr>
      <w:r>
        <w:rPr>
          <w:rFonts w:cs="Bookman Old Style" w:ascii="Bookman Old Style" w:hAnsi="Bookman Old Style"/>
          <w:sz w:val="22"/>
          <w:szCs w:val="17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 xml:space="preserve"> </w:t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3/02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Projekt Umowy nr DZP/W/……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Bookman Old Style" w:hAnsi="Bookman Old Style" w:eastAsia="Times New Roman" w:cs="Times New Roman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2"/>
      <w:szCs w:val="16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Bookman Old Style" w:hAnsi="Bookman Old Style" w:eastAsia="Times New Roman" w:cs="Times New Roman"/>
      <w:sz w:val="2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St13z0">
    <w:name w:val="WW8NumSt13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0" w:after="0"/>
      <w:ind w:left="0" w:firstLine="113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46:00Z</dcterms:created>
  <dc:creator>Ewa Jonienc</dc:creator>
  <dc:description/>
  <cp:keywords/>
  <dc:language>en-US</dc:language>
  <cp:lastModifiedBy>Kier_DOP</cp:lastModifiedBy>
  <cp:lastPrinted>2013-02-08T11:11:00Z</cp:lastPrinted>
  <dcterms:modified xsi:type="dcterms:W3CDTF">2016-02-03T09:56:00Z</dcterms:modified>
  <cp:revision>19</cp:revision>
  <dc:subject/>
  <dc:title>umowa nr DZP/W/13/2011</dc:title>
</cp:coreProperties>
</file>