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 2014r. w Kup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Arial" w:ascii="Bookman Old Style" w:hAnsi="Bookman Old Style"/>
          <w:sz w:val="20"/>
        </w:rPr>
        <w:t>991-04-98-289, o kapitale zakładowym w wysokości: 9 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Teks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0" w:firstLine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dokonania na rzecz Zamawiającego ………………………… ………………………………………………………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(przedmiot umowy), w terminie do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……… 2015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estawienie parametrów technicznych przedmiotu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 niezmienn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…… złotych ……/100), do której to kwoty dolicza się podatek od towarów i usług według stawki obowiązującej              w dniu wystawienia faktury VAT, a wynoszącej w dniu zawarcia umowy ………%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rzekaże Zamawiaj</w:t>
      </w:r>
      <w:r>
        <w:rPr>
          <w:rFonts w:eastAsia="TimesNewRoman;Arial Unicode MS" w:cs="Bookman Old Style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mu instrukcj</w:t>
      </w:r>
      <w:r>
        <w:rPr>
          <w:rFonts w:eastAsia="TimesNewRoman;Arial Unicode MS" w:cs="Bookman Old Style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 xml:space="preserve">zyku polskim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Płatność zostanie dokonana w formie przelewu, w terminie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wystawienia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z wynagrodzenia z tytułu realizacji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        i o naprawienie szkody wynikłej ze zwłok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  <w:sz w:val="20"/>
          <w:szCs w:val="20"/>
        </w:rPr>
        <w:t>24 miesięcy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przedmiotu umowy w terminie 7 dni, liczonych od dnia zgłos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Jeżeli w wykonaniu niniejszej gwarancji wartość usuniętych wad przekroczy 30% 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kres gwarancji ulega przedłużeniu o czas, w ciągu którego zamawiający wskutek wad nie mógł w sposób pełny korzystać z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7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w formie pisemnej pod rygorem nieważno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374" w:hanging="0"/>
        <w:contextualSpacing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18/03/2015</w:t>
    </w:r>
    <w:r>
      <w:rPr>
        <w:i/>
      </w:rPr>
      <w:tab/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Załącznik nr 3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i/>
        <w:i/>
        <w:sz w:val="20"/>
        <w:szCs w:val="32"/>
      </w:rPr>
    </w:pPr>
    <w:r>
      <w:rPr>
        <w:rFonts w:cs="Cambria" w:ascii="Cambria" w:hAnsi="Cambria"/>
        <w:b/>
        <w:i/>
        <w:sz w:val="20"/>
        <w:szCs w:val="32"/>
      </w:rPr>
      <w:t>Umowa nr DZP/W/……/2015</w:t>
    </w:r>
  </w:p>
  <w:p>
    <w:pPr>
      <w:pStyle w:val="Header"/>
      <w:rPr>
        <w:rFonts w:ascii="Cambria" w:hAnsi="Cambria" w:cs="Cambria"/>
        <w:b/>
        <w:b/>
        <w:i/>
        <w:i/>
        <w:sz w:val="20"/>
        <w:szCs w:val="32"/>
      </w:rPr>
    </w:pPr>
    <w:r>
      <w:rPr>
        <w:rFonts w:cs="Cambria" w:ascii="Cambria" w:hAnsi="Cambria"/>
        <w:b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1"/>
      <w:szCs w:val="21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 w:val="false"/>
      <w:sz w:val="20"/>
      <w:szCs w:val="24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0:00Z</dcterms:created>
  <dc:creator>Joniec</dc:creator>
  <dc:description/>
  <dc:language>en-US</dc:language>
  <cp:lastModifiedBy>Szymon Bajgier</cp:lastModifiedBy>
  <cp:lastPrinted>2015-03-31T08:19:00Z</cp:lastPrinted>
  <dcterms:modified xsi:type="dcterms:W3CDTF">2015-03-31T06:51:00Z</dcterms:modified>
  <cp:revision>3</cp:revision>
  <dc:subject/>
  <dc:title>Umowa nr DZP/W/……/2015</dc:title>
</cp:coreProperties>
</file>