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851" w:hanging="851"/>
        <w:jc w:val="both"/>
        <w:rPr>
          <w:rFonts w:ascii="Bookman Old Style" w:hAnsi="Bookman Old Style" w:cs="Bookman Old Style"/>
          <w:b/>
          <w:b/>
          <w:bCs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  <w:t>ZESTAW DO LASEROTERAPII</w:t>
      </w:r>
      <w:r>
        <w:rPr>
          <w:rFonts w:cs="Bookman Old Style" w:ascii="Bookman Old Style" w:hAnsi="Bookman Old Style"/>
          <w:b/>
          <w:sz w:val="22"/>
          <w:szCs w:val="20"/>
        </w:rPr>
        <w:t xml:space="preserve"> BIOSTYMULACYJNEJ WSPÓŁPRACUJĄCY              Z APLIKATOREM SKANUJĄCYM ORAZ  SONDĄ PUNKTOWĄ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  <w:bCs/>
          <w:sz w:val="22"/>
          <w:szCs w:val="20"/>
        </w:rPr>
      </w:pPr>
      <w:r>
        <w:rPr>
          <w:rFonts w:cs="Bookman Old Style" w:ascii="Bookman Old Style" w:hAnsi="Bookman Old Style"/>
          <w:b/>
          <w:bCs/>
          <w:sz w:val="22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DUCENT: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TYP:</w:t>
        <w:tab/>
        <w:tab/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</w:t>
      </w:r>
      <w:r>
        <w:rPr/>
        <w:t>…………………………………………………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402"/>
      </w:tblGrid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WARTOŚCI OFEROWANE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pisać lub wpisać TAK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parat do laseroterap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yb pracy: programowy/manu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nk programów zabie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uży, czytelny wyświetlacz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f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bsługa w trybie graficz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bór jednostek chorobowych po naz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dycja nazw programów użytk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automatycznego powtórzenia zabieg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gulacja mocy:</w:t>
              <w:tab/>
              <w:t xml:space="preserve"> 25 – 10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yby pracy źródeł promieniowania: ciągły, impuls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częstotliwości: 1 – 5000 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pełnienie: 25 – 75 %, impuls 50 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egar zabieg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utotest – bieżąca kontrola sprawności apar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nie, pobór mocy</w:t>
              <w:tab/>
              <w:t>230 V, 50 Hz, 40 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miary 30x23x11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sa 2,5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warancja 2 l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strukcja użytkowania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plet etykiet ostrzegaw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kulary ochronne 2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I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plikator skanujący R+IR 100/450 mW ze statywem i półką pod sterow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zy tryby kreślenia pola zabiegowego: elipsa, linia, krzywe w granicach prostoką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gulacja wysokości ramienia 60 – 14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gulacja położenia głowicy w dwóch płaszczyzn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utomatyczne przeliczanie czasu pracy w zależności od wielkości pola zabieg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iłownik pneumatyczny podtrzymujący ra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sokiej jakości kółka z hamulc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II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onda punktowa IR 808nm 200m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hanging="851"/>
        <w:jc w:val="both"/>
        <w:rPr>
          <w:rFonts w:ascii="Bookman Old Style" w:hAnsi="Bookman Old Style" w:cs="Bookman Old Style"/>
          <w:b/>
          <w:b/>
          <w:bCs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  <w:t>APARAT DO TERAPII ULTRADŹWIĘKOWEJ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b/>
          <w:b/>
          <w:bCs/>
          <w:sz w:val="22"/>
          <w:szCs w:val="20"/>
        </w:rPr>
      </w:pPr>
      <w:r>
        <w:rPr>
          <w:rFonts w:cs="Bookman Old Style" w:ascii="Bookman Old Style" w:hAnsi="Bookman Old Style"/>
          <w:b/>
          <w:bCs/>
          <w:sz w:val="22"/>
          <w:szCs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ODUCENT: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TYP:</w:t>
        <w:tab/>
        <w:tab/>
      </w:r>
      <w:r>
        <w:rPr/>
        <w:t xml:space="preserve"> </w:t>
        <w:tab/>
        <w:t>………………………………………………………………………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402"/>
      </w:tblGrid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WARTOŚCI OFEROWANE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pisać lub wpisać TAK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dwuczęstotliwościową o powierzchni 5cm2, pracująca na częstotliwościach 1MHz/3M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dwuczęstotliwościową o powierzchni 1cm2, pracująca na częstotliwościach 1MHz/3M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doszczelna i ergonomiczna konstrukcja głowic umożliwiająca wykonywanie zabiegów w środowisku wod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nk gotowych programów terapeut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ęczne ustawienia parametrów zabieg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zapisania programów użytk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aca ciągła i impuls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izualna i akustyczna informacja o braku sprzęż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lny pomiar czasu zabiegu (zatrzymanie zegara zabiegowego w momencie utraty sprzęgania i automatyczne uruchomienie po jego uzyskani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uży, czytelny wyświetla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ytelne i przejrzyste menu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c: 0-3W/c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warancja 2 l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strukcja użytkowania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nie 230 V, 50 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51" w:hanging="851"/>
        <w:rPr>
          <w:rFonts w:ascii="Bookman Old Style" w:hAnsi="Bookman Old Style" w:cs="Bookman Old Style"/>
          <w:b/>
          <w:b/>
          <w:sz w:val="22"/>
          <w:szCs w:val="20"/>
          <w:u w:val="single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  <w:t>APARAT DO ELEKTROTERAPII</w:t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2"/>
          <w:szCs w:val="20"/>
          <w:u w:val="single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DUCENT: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TYP:</w:t>
        <w:tab/>
        <w:tab/>
      </w:r>
      <w:r>
        <w:rPr/>
        <w:t xml:space="preserve"> </w:t>
        <w:tab/>
        <w:t>………………………………………………………………………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402"/>
      </w:tblGrid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WARTOŚCI OFEROWANE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pisać lub wpisać TAK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wa niezależne kanał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ytelne me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ficzne przedstawienie wykresów poszczególnych prą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magane prądy: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ąd impulsowy wg Traberta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ądy diadynamiczne: LP, CP, MF, DF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wencjonalny TENS, symetryczny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wencjonalny TENS, asymetryczny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ąd 4-biegunowy interferencyjny (4000 Hz)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284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onofore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wód zasil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wód dwużyłowy – 2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as mocujący 5 x 60 cm – 2 sz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ektroda silikonowa 6 x 6 cm – 4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ektroda silikonowa 6 x 12 cm – 4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plet 4 szt. torebek wiskozowych 8 x 8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plet 4 szt. torebek wiskozowych 8 x 14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łącze do test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ala 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51" w:hanging="851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WÓZKO – WANNA</w:t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DUCENT: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TYP:</w:t>
        <w:tab/>
        <w:tab/>
      </w:r>
      <w:r>
        <w:rPr/>
        <w:t xml:space="preserve"> </w:t>
        <w:tab/>
        <w:t>………………………………………………………………………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WARTOŚCI OFEROWANE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pisać lub wpisać TAK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trukcja z tworzywa P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uszka i odchylane barierki bo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trukcja ze stali nierdzew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zycja trendelenburga i antytrendelenbur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noszone wezgło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Hamulec centr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źwignia hydrauliczna w celu uzyskania żądanej wysokoś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dejmowany materac zmywalny z uchwytami P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ło kierun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rążki odboj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18/03/2015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4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  <w:t>Zestawienie parametrów technicznych</w:t>
    </w:r>
  </w:p>
  <w:p>
    <w:pPr>
      <w:pStyle w:val="Head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4:58:00Z</dcterms:created>
  <dc:creator>Ewa Jonienc</dc:creator>
  <dc:description/>
  <cp:keywords/>
  <dc:language>en-US</dc:language>
  <cp:lastModifiedBy>Ewa Joniec</cp:lastModifiedBy>
  <cp:lastPrinted>2015-03-18T14:08:00Z</cp:lastPrinted>
  <dcterms:modified xsi:type="dcterms:W3CDTF">2015-03-31T06:15:00Z</dcterms:modified>
  <cp:revision>27</cp:revision>
  <dc:subject/>
  <dc:title>Zestawienie parametrów technicznych</dc:title>
</cp:coreProperties>
</file>