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i/>
        </w:rPr>
        <w:t>wykonanie wydzieleń przeciwpożarowych w budynku Szpitala Rehabilitacyjnego w Pokoju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dołączony do zapytania projekt umowy został przez nas zaakceptowany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65/10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5-09-15T13:02:00Z</cp:lastPrinted>
  <dcterms:modified xsi:type="dcterms:W3CDTF">2015-10-29T12:40:00Z</dcterms:modified>
  <cp:revision>72</cp:revision>
  <dc:subject/>
  <dc:title>OFERTA</dc:title>
</cp:coreProperties>
</file>