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>UMOWA nr DZP/W/……/2015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nia …… lutego 2015r. w Kup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20"/>
        </w:rPr>
        <w:t>991-04-98-289, o kapitale zakładowym w wysokości: 9 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reprezentowanym przez …………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ym dalej „</w:t>
      </w:r>
      <w:r>
        <w:rPr>
          <w:rFonts w:cs="Bookman Old Style" w:ascii="Bookman Old Style" w:hAnsi="Bookman Old Style"/>
          <w:b/>
        </w:rPr>
        <w:t>WYKONAWCĄ</w:t>
      </w:r>
      <w:r>
        <w:rPr>
          <w:rFonts w:cs="Bookman Old Style" w:ascii="Bookman Old Style" w:hAnsi="Bookman Old Style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leca a Wykonawca zobowiązuje się do realizacji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ałej konserwacji oraz przeglądów użytkowanego sprzętu w terminach ustawowych na podstawie zestawienia stanowiącego załącznik do niniejszej umowy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innych usług niezbędnych do utrzymania stałej zdolności techniczno-eksploatacyjnej użytkowanego sprzętu (montaże, demontaże, naprawy, remonty, orzeczenia stanu technicznego), w zależności od aktualnych potrzeb Zamawiającego, po uprzednim telefonicznym zgłoszeniu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czegółowy wykaz użytkowanego sprzętu medycznego, podlegającego stałej konserwacji i przeglądom zawiera załącznik nr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ilościowe i wartościowe wykazu, o którym mowa w ust. 2 w okresie realizacji umowy dokonywane będą w formie zmiany umowy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Na prace wymienione w ust. 1 pkt 2 wykonawca udziela gwarancji trwającej 6 miesięcy licząc od dnia ich protokolarnego odbioru.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zapłaty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zrealizowanie usług wymienionych w § 1 ust. 1 pkt. 1 wynagrodzenia ryczałtowego w wysokości: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… złotych 00/100) dla każdej jednostki sprzęt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3"/>
        <w:rPr/>
      </w:pPr>
      <w:r>
        <w:rPr>
          <w:rFonts w:cs="Bookman Old Style" w:ascii="Bookman Old Style" w:hAnsi="Bookman Old Style"/>
          <w:sz w:val="20"/>
        </w:rPr>
        <w:t>za zrealizowanie usług, o których mowa w § 1 ust. 1 pkt 2 wynagrodzenia: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szpitala w Kup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złote 00/100)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szpitala w Pokoju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…złote 00/100),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 jedną roboczogodzinę pracy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złotych 00/100)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wot wynagrodzenia określonych w ust. 1 naliczony zostanie podatek od towarów i usług według stawki obowiązującej w dacie wystawienia faktury VAT, która na dzień zawarcia niniejszej umowy wynosi ……%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mawiający zobowiązuje się zapłacić Wykonawcy wynagrodzenie, za wykonywanie prac, o których mowa w § 1 ust. 1 pkt 2, według iloczynu stosownych stawek wynagrodzenia, o których mowa w ust. 1 pkt 2 i ilości rzeczywiście wykonanych prac z zastosowaniem narzutu magazynowego w wysokości 10% wartości materiałów niezbędnych do dokonania naprawy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Wynagrodzenie uiszczane będzie przelewem na rachunek bankowy Wykonawcy wskazany na fakturze VAT, w terminie płatności 30 dni liczonych od dnia otrzymania przez Zamawiającego faktury VAT i potwierdzenia wykonania prac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 dzień zapłaty wynagrodzenia uważany będzie dzień obciążenia rachunku bankowego Zamawiającego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Wszelkie uprawnienia i obowiązki Wykonawcy nie mogą być przedmiotem przelewu i przeniesienia na rzecz osoby trzeciej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tegralnymi składnikami niniejszej umowy są następujące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łącznik – zestawienie sprzęt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konawca zobowiązuje się do podjęcia prac, o których mowa w postanowieniu § 1 ust. 1 pkt. 2 – w ciągu </w:t>
      </w:r>
      <w:r>
        <w:rPr>
          <w:rFonts w:cs="Bookman Old Style" w:ascii="Bookman Old Style" w:hAnsi="Bookman Old Style"/>
          <w:b/>
          <w:szCs w:val="24"/>
        </w:rPr>
        <w:t>24 godzin</w:t>
      </w:r>
      <w:r>
        <w:rPr>
          <w:rFonts w:cs="Bookman Old Style" w:ascii="Bookman Old Style" w:hAnsi="Bookman Old Style"/>
          <w:szCs w:val="24"/>
        </w:rPr>
        <w:t xml:space="preserve"> liczonych od chwili dokonania telefonicznego zgłoszeni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 xml:space="preserve">Zamawiający upoważnia do prowadzenia uzgodnień oraz nadzorowania i potwierdzania wykonywanych prac: Bernardyna Polanowska – Inspektor ds. Środków Trwałych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szCs w:val="24"/>
        </w:rPr>
        <w:t>pkt 1 w wysokości 0,2% wartości wynagrodzenia ryczałtowego brutto za każdy dzień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szCs w:val="24"/>
        </w:rPr>
        <w:t xml:space="preserve">pkt 2 w wysokości 0,2% wartości wynagrodzenia brutto </w:t>
      </w:r>
      <w:r>
        <w:rPr>
          <w:rFonts w:cs="Bookman Old Style" w:ascii="Bookman Old Style" w:hAnsi="Bookman Old Style"/>
        </w:rPr>
        <w:t>należnego za te usługi</w:t>
      </w:r>
      <w:r>
        <w:rPr>
          <w:rFonts w:cs="Bookman Old Style" w:ascii="Bookman Old Style" w:hAnsi="Bookman Old Style"/>
          <w:szCs w:val="24"/>
        </w:rPr>
        <w:t>, za każdą godzinę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>z tytułu odstąpienia od umowy przez Wykonawcę albo rozwiązania umowy z przyczyn, za które ponosi on odpowiedzialność w wysokości 5 % wynagrodzenia ryczałtow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zapłaci Wykonawcy karę umowną w wysokości 5% wynagrodzenia ryczałtowego brutto z tytułu odstąpienia od umowy z przyczyn, za które odpowiedzialność ponosi Zamawiają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płata kar umownych zostanie dokonana w terminie 14 dni liczonych od dnia wystąpienia z żądaniem jej zapła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Cs w:val="24"/>
        </w:rPr>
        <w:t>…… lutego 2015r.</w:t>
      </w:r>
      <w:r>
        <w:rPr>
          <w:rFonts w:cs="Bookman Old Style" w:ascii="Bookman Old Style" w:hAnsi="Bookman Old Style"/>
          <w:szCs w:val="24"/>
        </w:rPr>
        <w:t xml:space="preserve"> do dnia …</w:t>
      </w:r>
      <w:r>
        <w:rPr>
          <w:rFonts w:cs="Bookman Old Style" w:ascii="Bookman Old Style" w:hAnsi="Bookman Old Style"/>
          <w:b/>
          <w:szCs w:val="24"/>
        </w:rPr>
        <w:t>… lutego 2016r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mowa ulega rozwiąz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 upływie czasu, na jaki została zawar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zrealizowania przedmiotu umowy na łączną wartość przekraczającą kwotę, o której mowa w przepisie art. 4 pkt 8 Prawa zamówień publ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 wypowiedzeniem złożonym przez Zamawiającego lub Wykonawcę, z zachowaniem trzydziestodniowego terminu wypowiedzenia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Zamawiającemu przysługuje uprawnienie do odstąpienia od umowy,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nie dotrzymał terminów wykonania usług określonych w załączniku nr 3 do umowy oraz terminów ustalonych na realizację prac wymienionych w § 1 ust. 1 pkt 2, przy realizacji przynajmniej trzech zad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stąpi istotna zmiana okoliczności powodująca, że wykonanie umowy nie leży                        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konawcy przysługuje uprawnienie do odstąpienia od umowy w przypadku, gdy Zamawiający nie dokonał zapłaty przynajmniej dwóch kolejnych faktur i nie wskazał na piśmie przyczyn opóźnienia i nowego terminu zapłaty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Oświadczenie każdej ze stron o odstąpieniu od umowy wymaga formy pisem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Wykonawca będzie ponosił pełną odpowiedzialność z tytułu szkód powstałych w związku                 z wykonywaniem prac objętych niniejszą umową, a w szczególności w zakresie szkód będących następstwem nieszczęśliwych wypadków jego pracowników i osób trzeci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okresie gwarancji, o której mowa w  § 1 ust. 4 Wykonawca ma obowiązek bezpłatnego usunięcia wszelkich wad przedmiotu umowy w odpowiednim terminie ustalonym przez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niewywiązania się wykonawcy z obowiązku, o którym mowa w ust. 1, zamawiający będzie miał uprawnienie do usunięcia wad na koszt i ryzyko wykon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 xml:space="preserve">Gwarancją nie są objęte wady powstałe z przyczyn innych niż wynikające z prac wykonanych przez Wykonawcę, a w szczególności powstałe wskutek niewłaściwego użytkowania </w:t>
      </w:r>
      <w:r>
        <w:rPr>
          <w:rFonts w:cs="Bookman Old Style" w:ascii="Bookman Old Style" w:hAnsi="Bookman Old Style"/>
          <w:szCs w:val="24"/>
        </w:rPr>
        <w:t>urządzeń dźwigowych</w:t>
      </w:r>
      <w:r>
        <w:rPr>
          <w:rFonts w:cs="Bookman Old Style" w:ascii="Bookman Old Style" w:hAnsi="Bookman Old Style"/>
          <w:szCs w:val="22"/>
        </w:rPr>
        <w:t>, uszkodzeń mechanicznych i zdarzeń losowych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§ 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17"/>
        </w:rPr>
      </w:pPr>
      <w:r>
        <w:rPr>
          <w:rFonts w:cs="Bookman Old Style" w:ascii="Bookman Old Style" w:hAnsi="Bookman Old Style"/>
          <w:sz w:val="22"/>
          <w:szCs w:val="17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 xml:space="preserve"> </w:t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16/01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…/2015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  <w:szCs w:val="16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St13z0">
    <w:name w:val="WW8NumSt13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0" w:after="0"/>
      <w:ind w:left="0" w:firstLine="113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6:00Z</dcterms:created>
  <dc:creator>Ewa Jonienc</dc:creator>
  <dc:description/>
  <cp:keywords/>
  <dc:language>en-US</dc:language>
  <cp:lastModifiedBy>Ewa Joniec</cp:lastModifiedBy>
  <cp:lastPrinted>2013-02-08T11:11:00Z</cp:lastPrinted>
  <dcterms:modified xsi:type="dcterms:W3CDTF">2015-01-14T11:49:00Z</dcterms:modified>
  <cp:revision>18</cp:revision>
  <dc:subject/>
  <dc:title>umowa nr DZP/W/13/2011</dc:title>
</cp:coreProperties>
</file>