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i/>
          <w:i/>
          <w:lang w:val="pl-PL"/>
        </w:rPr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i/>
          <w:lang w:val="pl-PL"/>
        </w:rPr>
        <w:t xml:space="preserve">dostawa leków do apteki szpitalnej w pozycjach od 1 do 16, </w:t>
      </w:r>
      <w:r>
        <w:rPr>
          <w:rFonts w:cs="Bookman Old Style" w:ascii="Bookman Old Style" w:hAnsi="Bookman Old Style"/>
          <w:i/>
          <w:lang w:val="pl-PL"/>
        </w:rPr>
        <w:t>oferujemy wykonanie przedmiotu zamówienia, zgodnie z wymaganiami określonymi w zapytaniu, za cenę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i/>
          <w:i/>
          <w:lang w:val="pl-PL"/>
        </w:rPr>
      </w:pPr>
      <w:r>
        <w:rPr>
          <w:rFonts w:eastAsia="Bookman Old Style"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lang w:val="pl-PL"/>
        </w:rPr>
        <w:t>Pozycja nr 1 - 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lang w:val="pl-PL"/>
        </w:rPr>
        <w:t>Pozycja nr 2 - 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lang w:val="pl-PL"/>
        </w:rPr>
        <w:t>Pozycja nr 3 - 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lang w:val="pl-PL"/>
        </w:rPr>
        <w:t>Pozycja nr 4 - 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lang w:val="pl-PL"/>
        </w:rPr>
        <w:t>Pozycja nr 5 - 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lang w:val="pl-PL"/>
        </w:rPr>
        <w:t>Pozycja nr 6 - 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lang w:val="pl-PL"/>
        </w:rPr>
        <w:t>Pozycja nr 7 - 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lang w:val="pl-PL"/>
        </w:rPr>
        <w:t>Pozycja nr 8 - 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lang w:val="pl-PL"/>
        </w:rPr>
        <w:t>Pozycja nr 9 - 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lang w:val="pl-PL"/>
        </w:rPr>
        <w:t>Pozycja nr 10 - 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lang w:val="pl-PL"/>
        </w:rPr>
        <w:t>Pozycja nr 11 - 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lang w:val="pl-PL"/>
        </w:rPr>
        <w:t>Pozycja nr 12 - 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lang w:val="pl-PL"/>
        </w:rPr>
        <w:t>Pozycja nr 13 - 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lang w:val="pl-PL"/>
        </w:rPr>
        <w:t>Pozycja nr 14 - 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lang w:val="pl-PL"/>
        </w:rPr>
        <w:t>Pozycja nr 15 - 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lang w:val="pl-PL"/>
        </w:rPr>
        <w:t>Pozycja nr 16 - 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dołączony do zapytania projekt umowy został przez nas zaakceptowany     i zobowiązujemy się w przypadku przyznania nam zamówienia, do zawarcia umowy na wymienionych w nim warunkach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</w:t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nr tel. </w:t>
        <w:tab/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nr fax. </w:t>
        <w:tab/>
        <w:tab/>
        <w:t xml:space="preserve">………………………………………………………                    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e-mail </w:t>
        <w:tab/>
        <w:tab/>
        <w:t>………………………………………………………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rPr>
          <w:rFonts w:ascii="Bookman Old Style" w:hAnsi="Bookman Old Style" w:cs="Bookman Old Style"/>
          <w:i/>
          <w:i/>
          <w:sz w:val="10"/>
          <w:lang w:val="pl-PL"/>
        </w:rPr>
      </w:pPr>
      <w:r>
        <w:rPr>
          <w:rFonts w:cs="Bookman Old Style" w:ascii="Bookman Old Style" w:hAnsi="Bookman Old Style"/>
          <w:i/>
          <w:sz w:val="10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9/04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5-04-16T09:13:00Z</cp:lastPrinted>
  <dcterms:modified xsi:type="dcterms:W3CDTF">2015-04-16T07:13:00Z</dcterms:modified>
  <cp:revision>62</cp:revision>
  <dc:subject/>
  <dc:title>OFERTA</dc:title>
</cp:coreProperties>
</file>