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5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0"/>
        </w:rPr>
        <w:t>Dnia …… …………………… 2015r. w Kup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  <w:szCs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k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36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ym przez ………………: …………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  <w:sz w:val="20"/>
        </w:rPr>
        <w:t>zestawie(ach) nr 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 00/100), do której to kwoty dolicza się podatek od towarów i usług według stawki obowiązującej w dniu dokonywania płatności,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TextBody"/>
        <w:widowControl/>
        <w:tabs>
          <w:tab w:val="clear" w:pos="708"/>
          <w:tab w:val="left" w:pos="284" w:leader="none"/>
        </w:tabs>
        <w:spacing w:lineRule="auto" w:line="276"/>
        <w:ind w:left="283" w:hanging="0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               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               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             z jakiegokolwiek powodu strony uznają za ważny protokół podpisany tylk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w przypadku, gdy Wykonawca pomimo pisemnego upomnienia, nieterminowo           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17"/>
        </w:rPr>
      </w:pPr>
      <w:r>
        <w:rPr>
          <w:rFonts w:cs="Bookman Old Style" w:ascii="Bookman Old Style" w:hAnsi="Bookman Old Style"/>
          <w:b/>
          <w:sz w:val="20"/>
          <w:szCs w:val="1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17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07/04/2015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Załącznik nr 2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DZP/W/…../2015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Ewa Joniec</cp:lastModifiedBy>
  <cp:lastPrinted>2015-04-14T13:51:00Z</cp:lastPrinted>
  <dcterms:modified xsi:type="dcterms:W3CDTF">2015-04-14T11:51:00Z</dcterms:modified>
  <cp:revision>23</cp:revision>
  <dc:subject/>
  <dc:title>projekt umowy DZP/W/…../2011</dc:title>
</cp:coreProperties>
</file>