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5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</w:rPr>
        <w:t>z siedzibą w Kup, adres: ul. Karola Miarki 14, 46-082 Kup,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Arial" w:ascii="Bookman Old Style" w:hAnsi="Bookman Old Style"/>
          <w:sz w:val="20"/>
        </w:rPr>
        <w:t>991-04-98-289, o kapitale zakładowym w wysokości: 9 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color w:val="000000"/>
        </w:rPr>
        <w:t>Mirosława Wójciaka – Prezesa Zarządu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0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 xml:space="preserve">artykułów w zestawach od 1 do 5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 …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…%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Arial-BoldMT;Arial" w:ascii="Bookman Old Style" w:hAnsi="Bookman Old Style"/>
          <w:bCs/>
        </w:rPr>
        <w:t>§ 4.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do bezpośredniego kontaktu i odpowiedzialną za bieżącą realizację umowy ze strony Wykonawcy jest ………………………… ……………………………… tel. …………………. 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bezpośrednie kontakty i nadzór nad realizacją umowy jest Kierownik Działu Higieny i Epidemiologii Pani mgr </w:t>
      </w:r>
      <w:r>
        <w:rPr>
          <w:rFonts w:cs="ArialMT;Arial" w:ascii="Bookman Old Style" w:hAnsi="Bookman Old Style"/>
          <w:b/>
          <w:sz w:val="20"/>
          <w:szCs w:val="20"/>
        </w:rPr>
        <w:t xml:space="preserve">Beata Denisiewicz,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77)403 28 65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zobowiązuje się do zapłaty za dostawę artykułów w ciągu ……</w:t>
      </w:r>
      <w:r>
        <w:rPr>
          <w:rFonts w:cs="Bookman Old Style" w:ascii="Bookman Old Style" w:hAnsi="Bookman Old Style"/>
          <w:b/>
        </w:rPr>
        <w:t xml:space="preserve">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w płatnościach (należności wymagalnych) powyżej 30 dni od terminu płatności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4 ust. 2 umowy, Wykonawca ma prawo naliczyć Zamawiającemu odsetki w wysokości ustawowej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czerpania łącznego wynagrodzenia, o którym mowa w § 5 ust. 1 niniejszej umowy; 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ind w:left="36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10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w niniejszej umow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31/07/2015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15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;Arial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Kier_DOP</cp:lastModifiedBy>
  <cp:lastPrinted>2014-05-30T13:46:00Z</cp:lastPrinted>
  <dcterms:modified xsi:type="dcterms:W3CDTF">2015-08-12T10:08:00Z</dcterms:modified>
  <cp:revision>58</cp:revision>
  <dc:subject/>
  <dc:title>projekt umowy nr DZP/…/2011</dc:title>
</cp:coreProperties>
</file>