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5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 dnia …… sierpnia 2015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</w:rPr>
        <w:t xml:space="preserve">, </w:t>
      </w:r>
      <w:r>
        <w:rPr>
          <w:rFonts w:cs="Arial" w:ascii="Bookman Old Style" w:hAnsi="Bookman Old Style"/>
        </w:rPr>
        <w:t>adres: ul. Karola Miarki 14, 46-082 Kup, zarejestrowaną w Sądzie Rejonowym w Opolu, VIII Wydział Gospodarczy Krajowego Rejestru Sądowego pod numerem KRS: 0000514922; NIP: 991-04-98-289 oraz REGON: 530938517, o kapitale zakładowym w wysokości: 9000 000,00 zł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Mirosława Wójciaka – Prezesa Zarządu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</w:rPr>
        <w:t>…………</w:t>
      </w:r>
      <w:r>
        <w:rPr>
          <w:rFonts w:cs="Arial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>Wykonawcą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o następującej treści: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1 do umowy są orientacyjne i mogą ulec zmianie w cza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1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akakolwiek zmiana lub usuniecie oznaczeń znajdujących się na butlach jest niedozwolone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z 2004 r., nr 7, poz. 59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biera od Zamawiającego opłaty za dzierżawę butl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zymuje zbiornik tlenowy w należytym stanie technicznym i należytej czystośc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ginięcia butli lub ich uszkodzenia Z WINY ZAMAWIAJĄCEGO w sposób uniemożliwiający jej naprawę Wykonawca ma prawo żądać od Zamawiającego jej równowartości w wysokości ceny odtworzeniowej but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od dnia </w:t>
      </w:r>
      <w:r>
        <w:rPr>
          <w:rFonts w:cs="Bookman Old Style" w:ascii="Bookman Old Style" w:hAnsi="Bookman Old Style"/>
          <w:b/>
        </w:rPr>
        <w:t xml:space="preserve">1 września 2015r. do </w:t>
      </w:r>
      <w:r>
        <w:rPr>
          <w:rFonts w:cs="Bookman Old Style" w:ascii="Bookman Old Style" w:hAnsi="Bookman Old Style"/>
        </w:rPr>
        <w:t xml:space="preserve">dnia </w:t>
      </w:r>
      <w:r>
        <w:rPr>
          <w:rFonts w:cs="Bookman Old Style" w:ascii="Bookman Old Style" w:hAnsi="Bookman Old Style"/>
          <w:b/>
        </w:rPr>
        <w:t>31 sierpnia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dstąpić od umowy na zasadzie wyrażonej przepisem art. 145       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Wniosek nr 3/08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a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 nr DZP/W/…/2015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  <w:i w:val="false"/>
      <w:sz w:val="19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Kier_DOP</cp:lastModifiedBy>
  <cp:lastPrinted>2015-08-06T12:03:00Z</cp:lastPrinted>
  <dcterms:modified xsi:type="dcterms:W3CDTF">2015-08-06T10:04:00Z</dcterms:modified>
  <cp:revision>6</cp:revision>
  <dc:subject/>
  <dc:title>umowa nr DZP/…/2010</dc:title>
</cp:coreProperties>
</file>