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… ……………… 2015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</w:t>
      </w:r>
      <w:r>
        <w:rPr>
          <w:rFonts w:cs="Bookman Old Style" w:ascii="Bookman Old Style" w:hAnsi="Bookman Old Style"/>
          <w:b/>
          <w:sz w:val="20"/>
          <w:szCs w:val="20"/>
        </w:rPr>
        <w:t>Prezesa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…………………, ……………, zarejestrowaną w Sądzie Rejonowym …………………, Wydział …… Gospodarczy Krajowego Rejestru Sądowego pod numerem KRS: …………………; NIP: ……………… oraz REGON: ……………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3r., poz. 907 z późn. zm.), została zawarta umowa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>wykonaniu wydzieleń przeciwpożarowych w budynku Szpitala Rehabilitacyjnego            w Pokoju.</w:t>
      </w:r>
    </w:p>
    <w:p>
      <w:pPr>
        <w:pStyle w:val="Heading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sz w:val="20"/>
        </w:rPr>
        <w:t>Integralną częścią umowy s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rFonts w:cs="Bookman Old Style" w:ascii="Bookman Old Style" w:hAnsi="Bookman Old Style"/>
          <w:sz w:val="20"/>
        </w:rPr>
        <w:t>Warunki i zakres opracowania określone w zapytaniu ofertowy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 w:before="0" w:after="0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ta Wykonawcy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15 lutego 2015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………… …/100)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godnie z obowiązującymi przepisami do wynagrodzenia określonego w ust. 2 zostanie naliczony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 w:val="20"/>
          <w:szCs w:val="20"/>
        </w:rPr>
        <w:t>……%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, o których mowa w § 5 ust. 4 oraz protokół odbioru dodatkowego zakwestionowanych uprzednio robót, o którym mowa w § 5 ust. 5 - jeżeli takie wystąpią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jest Kierownik Działu Technicznego Mieczysław Dańkowsk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jest – 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3 dni liczonych od dnia otrzymania zgłoszenia, o którym mowa w ust.              1 i zawiadomi o tym Wykonawcę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i osób trzecich, w tym także wynikające z ruchu pojazdów mechanicznych, powstałe               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200,00 zł brutto za każdy dzień opóźnienia w wykonaniu przedmiotu umow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.000,00 zł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.000,00 zł brutto z tytułu odstąpienia od umowy z przyczyn zależnych od Zamawiającego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Heading"/>
        <w:widowControl/>
        <w:numPr>
          <w:ilvl w:val="6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eastAsia="Bookman Old Style" w:cs="Bookman Old Style" w:ascii="Bookman Old Style" w:hAnsi="Bookman Old Style"/>
          <w:sz w:val="20"/>
        </w:rPr>
        <w:t>wykonanie wydzieleń przeciwpożarowych w budynku Szpitala Rehabilitacyjnego               w Pokoju</w:t>
      </w:r>
      <w:r>
        <w:rPr>
          <w:rFonts w:eastAsia="Bookman Old Style"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sz w:val="20"/>
        </w:rPr>
        <w:t>60 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na zainstalowane drzwi i urządzenia</w:t>
      </w:r>
      <w:r>
        <w:rPr>
          <w:rFonts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owarzyszące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5 dni od daty wezwania go przez Zamawiającego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  i powinno zawierać uzasadnienie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6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budowlanego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tabs>
          <w:tab w:val="clear" w:pos="709"/>
          <w:tab w:val="left" w:pos="3885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11/12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W/……/2015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0">
    <w:name w:val="WW8Num3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40z2">
    <w:name w:val="WW8Num40z2"/>
    <w:qFormat/>
    <w:rPr>
      <w:rFonts w:ascii="Symbol" w:hAnsi="Symbol" w:cs="Symbol"/>
      <w:sz w:val="16"/>
    </w:rPr>
  </w:style>
  <w:style w:type="character" w:styleId="WW8Num40z3">
    <w:name w:val="WW8Num40z3"/>
    <w:qFormat/>
    <w:rPr>
      <w:sz w:val="16"/>
    </w:rPr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7:00Z</dcterms:created>
  <dc:creator>Joniec</dc:creator>
  <dc:description/>
  <cp:keywords/>
  <dc:language>en-US</dc:language>
  <cp:lastModifiedBy>Kier_DOP</cp:lastModifiedBy>
  <cp:lastPrinted>2015-12-04T14:04:00Z</cp:lastPrinted>
  <dcterms:modified xsi:type="dcterms:W3CDTF">2015-12-04T13:04:00Z</dcterms:modified>
  <cp:revision>32</cp:revision>
  <dc:subject/>
  <dc:title>Projekt umowy nr DZP/…/2011</dc:title>
</cp:coreProperties>
</file>