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UMOWA NR DZP/W/……/201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………… 2014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 xml:space="preserve">, reprezentowanym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- Dyrektora, 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Zleceniod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0"/>
        <w:contextualSpacing w:val="false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ym przez ………………………………… - ……………………………, 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0"/>
        <w:contextualSpacing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Zleceniobior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tekst jedn.: Dz. U. z 2013r., poz. 907 z późn. zm.), zawarta został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§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1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leceniodawca zleca, a Zleceniobiorca przyjmuje do wykonania świadczenie usług polegających na stałym nadzorowaniu urządzeń przeciwpożarowych znajdujących się             w Samodzielnym Publicznym Zespole Szpitali Pulmonologiczno-Reumatologicznych          z siedzibą w Kup (Szpital w Kup i Szpital w Pokoju), w następującym zakresie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erwis podręcznego sprzętu gaśniczego, wykonywany z częstotliwością raz na 12 miesięcy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284"/>
        <w:rPr/>
      </w:pPr>
      <w:r>
        <w:rPr>
          <w:rFonts w:cs="Bookman Old Style" w:ascii="Bookman Old Style" w:hAnsi="Bookman Old Style"/>
          <w:sz w:val="20"/>
          <w:szCs w:val="20"/>
        </w:rPr>
        <w:t>serwis hydrantów wewnętrznych, polegający na pomiarze statycznym i dynamicznym instalacji hydrantowej, z częstotliwością raz na 12 miesięcy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erwis systemu oddymiania, z częstotliwością raz na 6 miesięcy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erwis zamknięć ogniowych, z częstotliwością raz na 12 miesięcy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284"/>
        <w:rPr/>
      </w:pPr>
      <w:r>
        <w:rPr>
          <w:rFonts w:cs="Bookman Old Style" w:ascii="Bookman Old Style" w:hAnsi="Bookman Old Style"/>
          <w:sz w:val="20"/>
          <w:szCs w:val="20"/>
        </w:rPr>
        <w:t>serwis systemu sygnalizacji pożarowej wraz z czujkami dymowymi, z częstotliwością        1 raz na kwartał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  <w:szCs w:val="20"/>
        </w:rPr>
        <w:t>Na podstawie odrębnych umów/zleceń, Zleceniobiorca zobowiązuje się również do wykonywania napraw urządzeń przeciwpożarowych znajdujących się w Samodzielnym Publicznym Zespole Szpitali Pulmonologiczno-Reumatologicznych z siedzibą w Kup (Szpital w Kup i Szpital w Pokoju), w czasie 48 godzin liczonych od chwili dokonania skutecznego zlec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§</w:t>
      </w:r>
      <w:r>
        <w:rPr>
          <w:rFonts w:cs="Bookman Old Style" w:ascii="Bookman Old Style" w:hAnsi="Bookman Old Style"/>
          <w:b/>
          <w:bCs/>
          <w:sz w:val="20"/>
          <w:szCs w:val="20"/>
          <w:lang w:val="en-US"/>
        </w:rPr>
        <w:t xml:space="preserve"> 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>Zleceniobiorca zobowiązuje się wykonywać przedmiot umowy z należytą starannością,        w szczególności zgodnie z przepisami powszechnie obowiązującego prawa oraz zgodnie           z najlepszą swoją wiedzą, wykorzystując przy tym dostępny dorobek nauki i praktyki jak również własne doświadcz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>Osobą bezpośrednio odpowiedzialną za należyte wykonywanie umowy w imieniu Zleceniobiorcy będzie ……………………………………………………………………………………, tel.kom.: +48 …………………………, e-mail: ……………………….………………………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>Osobą koordynującą należyte wykonanie umowy w imieniu Zleceniobiorcy będzie ………………………………………………………… tel. kom.: +48 …………………………………, e-mail: 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§</w:t>
      </w:r>
      <w:r>
        <w:rPr>
          <w:rFonts w:cs="Bookman Old Style" w:ascii="Bookman Old Style" w:hAnsi="Bookman Old Style"/>
          <w:b/>
          <w:bCs/>
          <w:sz w:val="20"/>
          <w:szCs w:val="20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  <w:lang w:val="cs-CZ"/>
        </w:rPr>
        <w:t>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</w:rPr>
        <w:t>Strony ustalają wynagrodzenie Zleceniobiorcy tytułem każdorazowego wykonania usług – zgodnie z zestawieniem cenowym stanowiącym załącznik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cs-CZ"/>
        </w:rPr>
        <w:t>Wynagrodzenie płatne będzie na rachunek bankowy Zleceniobiorcy wskazany w fakturze VAT, w terminie 14 dni liczonych od dnia jej otrzymania przez Zleceniod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cs-CZ"/>
        </w:rPr>
        <w:t>Wszelkie uprawnienia i obowiązki Wykonawcy nie mogą być przedmiotem przelewu          i przeniesienia na rzecz osoby trzeci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§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ę zawiera się na czas określony, od dnia </w:t>
      </w:r>
      <w:r>
        <w:rPr>
          <w:rFonts w:cs="Bookman Old Style" w:ascii="Bookman Old Style" w:hAnsi="Bookman Old Style"/>
          <w:b/>
          <w:sz w:val="20"/>
          <w:szCs w:val="20"/>
        </w:rPr>
        <w:t>…… lutego 2014r.</w:t>
      </w:r>
      <w:r>
        <w:rPr>
          <w:rFonts w:cs="Bookman Old Style" w:ascii="Bookman Old Style" w:hAnsi="Bookman Old Style"/>
          <w:sz w:val="20"/>
          <w:szCs w:val="20"/>
        </w:rPr>
        <w:t xml:space="preserve"> do dnia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…… marca 2017r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upływie czasu, na jaki została zawart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zrealizowania przedmiotu umowy na łączną wartość przekraczającą kwotę, o której mowa w przepisie art. 4 pkt 8 Prawa zamówień publicznych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wypowiedzeniem złożonym pod rygorem nieważności w formie pisemnej, zarówno przez Zleceniodawcę, jak i Zleceniobiorcę, z zachowaniem jednomiesięcznego terminu wypowiedzenia, na koniec miesiąca kalendarz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leceniodawcy przysługuje uprawnienie do odstąpienia od umowy bez wyznaczania  terminu dodatkowego i bez obowiązku zapłaty kar umownych lub odszkodowania,          w przypadku, gdy Zleceniobiorca pomimo pisemnego upomnienia, nieterminowo                 i nienależycie realizuje przedmiot umowy, jednocześnie zachowując prawo dochodzenia roszczeń, w tym kar umownych określonych w 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§</w:t>
      </w:r>
      <w:r>
        <w:rPr>
          <w:rFonts w:cs="Bookman Old Style" w:ascii="Bookman Old Style" w:hAnsi="Bookman Old Style"/>
          <w:b/>
          <w:bCs/>
          <w:sz w:val="20"/>
          <w:szCs w:val="20"/>
          <w:lang w:val="en-US"/>
        </w:rPr>
        <w:t xml:space="preserve"> 5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leceniobiorca zobowiązuje się zapłacić Zleceniodawcy kary umowne z tytułu niedochowania terminów każdorazowych serwisów, o których mowa w postanowieniu § 1 ust. 1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10,00 </w:t>
      </w:r>
      <w:r>
        <w:rPr>
          <w:rFonts w:cs="Bookman Old Style" w:ascii="Bookman Old Style" w:hAnsi="Bookman Old Style"/>
          <w:sz w:val="20"/>
          <w:szCs w:val="20"/>
        </w:rPr>
        <w:t>zł (słownie: dziesięć złotych 00/100) za każdy dzień zwłoki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§</w:t>
      </w:r>
      <w:r>
        <w:rPr>
          <w:rFonts w:cs="Bookman Old Style" w:ascii="Bookman Old Style" w:hAnsi="Bookman Old Style"/>
          <w:b/>
          <w:bCs/>
          <w:sz w:val="20"/>
          <w:szCs w:val="20"/>
          <w:lang w:val="en-US"/>
        </w:rPr>
        <w:t xml:space="preserve"> 6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 w formie pisemnej pod rygorem nieważnośc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będzie rozstrzygał właściwy rzeczowo sąd w Opol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leceniodawcy i jeden dla Zleceniobiorcy.</w:t>
      </w:r>
    </w:p>
    <w:p>
      <w:pPr>
        <w:pStyle w:val="Normal"/>
        <w:spacing w:lineRule="auto" w:line="276"/>
        <w:ind w:firstLine="708"/>
        <w:rPr/>
      </w:pPr>
      <w:r>
        <w:rPr>
          <w:rFonts w:cs="Bookman Old Style" w:ascii="Bookman Old Style" w:hAnsi="Bookman Old Style"/>
          <w:b/>
          <w:szCs w:val="20"/>
          <w:lang w:val="cs-CZ"/>
        </w:rPr>
        <w:t>ZLECENIODAWCA</w:t>
      </w:r>
      <w:r>
        <w:rPr>
          <w:rFonts w:cs="Bookman Old Style" w:ascii="Bookman Old Style" w:hAnsi="Bookman Old Style"/>
          <w:b/>
          <w:szCs w:val="20"/>
          <w:lang w:val="en-US"/>
        </w:rPr>
        <w:tab/>
        <w:tab/>
        <w:tab/>
        <w:tab/>
        <w:tab/>
        <w:t>Z</w:t>
      </w:r>
      <w:r>
        <w:rPr>
          <w:rFonts w:cs="Bookman Old Style" w:ascii="Bookman Old Style" w:hAnsi="Bookman Old Style"/>
          <w:b/>
          <w:szCs w:val="20"/>
          <w:lang w:val="cs-CZ"/>
        </w:rPr>
        <w:t>LECENIOBIOR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Times New Roman" w:ascii="Cambria" w:hAnsi="Cambria"/>
        <w:i/>
        <w:sz w:val="20"/>
      </w:rPr>
      <w:t>Wniosek nr 27/01/2011</w:t>
      <w:tab/>
      <w:t xml:space="preserve">Strona </w:t>
    </w:r>
    <w:r>
      <w:rPr>
        <w:rFonts w:cs="Times New Roman" w:ascii="Calibri" w:hAnsi="Calibri"/>
        <w:i/>
        <w:sz w:val="20"/>
      </w:rPr>
      <w:fldChar w:fldCharType="begin"/>
    </w:r>
    <w:r>
      <w:rPr>
        <w:sz w:val="20"/>
        <w:i/>
        <w:rFonts w:cs="Times New Roman" w:ascii="Calibri" w:hAnsi="Calibri"/>
      </w:rPr>
      <w:instrText xml:space="preserve"> PAGE </w:instrText>
    </w:r>
    <w:r>
      <w:rPr>
        <w:sz w:val="20"/>
        <w:i/>
        <w:rFonts w:cs="Times New Roman" w:ascii="Calibri" w:hAnsi="Calibri"/>
      </w:rPr>
      <w:fldChar w:fldCharType="separate"/>
    </w:r>
    <w:r>
      <w:rPr>
        <w:sz w:val="20"/>
        <w:i/>
        <w:rFonts w:cs="Times New Roman" w:ascii="Calibri" w:hAnsi="Calibri"/>
      </w:rPr>
      <w:t>3</w:t>
    </w:r>
    <w:r>
      <w:rPr>
        <w:sz w:val="20"/>
        <w:i/>
        <w:rFonts w:cs="Times New Roman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Times New Roman" w:ascii="Cambria" w:hAnsi="Cambria"/>
        <w:i/>
        <w:sz w:val="20"/>
        <w:szCs w:val="32"/>
      </w:rPr>
      <w:t>Projekt umowy nr DZP/W/……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/>
        <w:lang w:val="en-US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sz w:val="22"/>
      <w:szCs w:val="22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Bookman Old Style" w:hAnsi="Bookman Old Style" w:cs="Bookman Old Style"/>
      <w:b w:val="false"/>
      <w:i w:val="false"/>
      <w:sz w:val="20"/>
      <w:u w:val="none"/>
      <w:lang w:val="cs-CZ"/>
    </w:rPr>
  </w:style>
  <w:style w:type="character" w:styleId="WW8Num26z0">
    <w:name w:val="WW8Num26z0"/>
    <w:qFormat/>
    <w:rPr>
      <w:rFonts w:ascii="Bookman Old Style" w:hAnsi="Bookman Old Style" w:cs="Bookman Old Style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ascii="Garamond" w:hAnsi="Garamond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64"/>
      <w:ind w:left="360" w:hanging="360"/>
      <w:jc w:val="both"/>
    </w:pPr>
    <w:rPr>
      <w:rFonts w:ascii="Garamond" w:hAnsi="Garamond" w:cs="Garamon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04:00Z</dcterms:created>
  <dc:creator>Michal Boryk</dc:creator>
  <dc:description/>
  <cp:keywords/>
  <dc:language>en-US</dc:language>
  <cp:lastModifiedBy>Ewa Joniec</cp:lastModifiedBy>
  <cp:lastPrinted>2014-01-28T08:51:00Z</cp:lastPrinted>
  <dcterms:modified xsi:type="dcterms:W3CDTF">2014-01-28T07:51:00Z</dcterms:modified>
  <cp:revision>9</cp:revision>
  <dc:subject/>
  <dc:title>umowa nr DZP/W/13/2011</dc:title>
</cp:coreProperties>
</file>