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48260</wp:posOffset>
                </wp:positionV>
                <wp:extent cx="2924810" cy="116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</w:tblGrid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3155" cy="492125"/>
                                        <wp:effectExtent l="0" t="0" r="0" b="0"/>
                                        <wp:docPr id="2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1" r="-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3155" cy="492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9560" cy="281940"/>
                                        <wp:effectExtent l="0" t="0" r="0" b="0"/>
                                        <wp:docPr id="3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560" cy="281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9530" cy="436880"/>
                                        <wp:effectExtent l="0" t="0" r="0" b="0"/>
                                        <wp:docPr id="4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11" r="-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9530" cy="43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rojekt współfinansowany przez Unię Europejską </w:t>
                                    <w:br/>
                                    <w:t xml:space="preserve">           ze środków Europejskiego  Funduszu Rozwoju Regionalnego </w:t>
                                    <w:br/>
                                    <w:t xml:space="preserve">                    w ramach Regionalnego Programu Operacyjnego </w:t>
                                    <w:br/>
                                    <w:t xml:space="preserve">                       Województwa Opolskiego na lata 2007-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91.9pt;mso-wrap-distance-left:7.05pt;mso-wrap-distance-right:7.05pt;mso-wrap-distance-top:0pt;mso-wrap-distance-bottom:0pt;margin-top:3.8pt;mso-position-vertical-relative:text;margin-left:9.15pt;mso-position-horizontal-relative:text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</w:tblGrid>
                      <w:tr>
                        <w:trPr>
                          <w:trHeight w:val="1828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3155" cy="492125"/>
                                  <wp:effectExtent l="0" t="0" r="0" b="0"/>
                                  <wp:docPr id="5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560" cy="281940"/>
                                  <wp:effectExtent l="0" t="0" r="0" b="0"/>
                                  <wp:docPr id="6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9530" cy="436880"/>
                                  <wp:effectExtent l="0" t="0" r="0" b="0"/>
                                  <wp:docPr id="7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jekt współfinansowany przez Unię Europejską </w:t>
                              <w:br/>
                              <w:t xml:space="preserve">           ze środków Europejskiego  Funduszu Rozwoju Regionalnego </w:t>
                              <w:br/>
                              <w:t xml:space="preserve">                    w ramach Regionalnego Programu Operacyjnego </w:t>
                              <w:br/>
                              <w:t xml:space="preserve">                       Województwa Opolskiego na lata 2007-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 c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7,7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46:00Z</dcterms:created>
  <dc:creator>DOP</dc:creator>
  <dc:description/>
  <dc:language>en-US</dc:language>
  <cp:lastModifiedBy>Ewa Joniec</cp:lastModifiedBy>
  <cp:lastPrinted>2014-04-23T13:26:00Z</cp:lastPrinted>
  <dcterms:modified xsi:type="dcterms:W3CDTF">2014-04-25T09:46:00Z</dcterms:modified>
  <cp:revision>2</cp:revision>
  <dc:subject/>
  <dc:title/>
</cp:coreProperties>
</file>