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360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suppressAutoHyphens w:val="true"/>
        <w:ind w:left="360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 xml:space="preserve">Kody i rodzaje odpadów wytwarzane w Stobrawskim Centrum Medycznym Sp. z o. o., zgodnie z Rozporządzeniem Ministra Środowiska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 xml:space="preserve">z dnia 27 września 2001 r. w sprawie katalogu odpadów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  <w:t>(Dz. U. Nr 112 poz. 1206)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textAlignment w:val="auto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tbl>
      <w:tblPr>
        <w:tblW w:w="9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914"/>
      </w:tblGrid>
      <w:tr>
        <w:trPr>
          <w:tblHeader w:val="true"/>
          <w:trHeight w:val="33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od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odzaje odpadów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2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zęści ciała i organy oraz pojemniki na krew i konserwanty służące do jej przechowywania (z wyłączeniem 18 01 03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18 01 03*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Inne odpady niż wymienione w 18 01 03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6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>Chemikalia, w tym odczynniki chemiczne, zawierające substancje niebezpiecz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8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Leki cytotoksyczne i cytostatyczne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0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Leki inne niż wymienione w 18 01 0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01 82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>Pozostałości z żywienia pacjentów oddziałów zakaźnych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 08 0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Odpady z oczyszczalni ścieków nieujęte w innych grupach - </w:t>
            </w:r>
            <w:r>
              <w:rPr>
                <w:rFonts w:cs="Bookman Old Style" w:ascii="Bookman Old Style" w:hAnsi="Bookman Old Style"/>
                <w:b/>
                <w:sz w:val="24"/>
                <w:lang w:val="pl-PL"/>
              </w:rPr>
              <w:t>skratk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07 01 0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Bookman Old Style" w:hAnsi="Bookman Old Style" w:cs="Bookman Old Style"/>
                <w:sz w:val="24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 xml:space="preserve">Zużyte sorbenty i osady pofiltracyjne zawierające związki chlorowców 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rPr/>
    </w:pPr>
    <w:r>
      <w:rPr>
        <w:rFonts w:cs="Cambria" w:ascii="Cambria" w:hAnsi="Cambria"/>
        <w:i/>
      </w:rPr>
      <w:t>Wniosek nr 15/08/2014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lang w:val="pl-PL"/>
      </w:rPr>
      <w:t>do umowy nr DZP/W/……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3">
    <w:name w:val="WW8Num1z3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/>
      <w:sz w:val="24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lang w:val="pl-PL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10-21T13:29:00Z</cp:lastPrinted>
  <dcterms:modified xsi:type="dcterms:W3CDTF">2014-09-23T11:00:00Z</dcterms:modified>
  <cp:revision>38</cp:revision>
  <dc:subject/>
  <dc:title>Załącznik nr 3 do umowy nr DZP/W/29/2010</dc:title>
</cp:coreProperties>
</file>