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4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nia …… października 2014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46-082 Kup, ul. Karola Miarki 14, wpisaną do Krajowego Rejestru Sądowego pod numerem: 0000514922, posługującą się NIP: 991-04-98-289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color w:val="000000"/>
        </w:rPr>
        <w:t>Mirosława Wójciaka – Prezesa Zarządu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Cs w:val="24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b/>
          <w:szCs w:val="24"/>
        </w:rPr>
        <w:t>…………………</w:t>
      </w:r>
      <w:r>
        <w:rPr>
          <w:rFonts w:cs="Bookman Old Style" w:ascii="Bookman Old Style" w:hAnsi="Bookman Old Style"/>
          <w:szCs w:val="24"/>
        </w:rPr>
        <w:t xml:space="preserve">,  posługującą się NIP: </w:t>
      </w:r>
      <w:r>
        <w:rPr>
          <w:rFonts w:cs="Bookman Old Style" w:ascii="Bookman Old Style" w:hAnsi="Bookman Old Style"/>
          <w:b/>
          <w:szCs w:val="24"/>
        </w:rPr>
        <w:t>………………………</w:t>
      </w:r>
      <w:r>
        <w:rPr>
          <w:rFonts w:cs="Bookman Old Style" w:ascii="Bookman Old Style" w:hAnsi="Bookman Old Style"/>
          <w:szCs w:val="24"/>
        </w:rPr>
        <w:t xml:space="preserve">, REGON </w:t>
      </w:r>
      <w:r>
        <w:rPr>
          <w:rFonts w:cs="Bookman Old Style" w:ascii="Bookman Old Style" w:hAnsi="Bookman Old Style"/>
          <w:b/>
          <w:szCs w:val="24"/>
        </w:rPr>
        <w:t>……………………………</w:t>
      </w:r>
      <w:r>
        <w:rPr>
          <w:rFonts w:cs="Bookman Old Style" w:ascii="Bookman Old Style" w:hAnsi="Bookman Old Style"/>
          <w:szCs w:val="24"/>
        </w:rPr>
        <w:t xml:space="preserve">, reprezentowaną przez </w:t>
      </w:r>
      <w:r>
        <w:rPr>
          <w:rFonts w:cs="Bookman Old Style" w:ascii="Bookman Old Style" w:hAnsi="Bookman Old Style"/>
          <w:b/>
          <w:szCs w:val="24"/>
        </w:rPr>
        <w:t>………………………………………………</w:t>
      </w:r>
      <w:r>
        <w:rPr>
          <w:rFonts w:cs="Bookman Old Style" w:ascii="Bookman Old Style" w:hAnsi="Bookman Old Style"/>
          <w:szCs w:val="24"/>
        </w:rPr>
        <w:t xml:space="preserve">, zwaną w treści umowy </w:t>
      </w:r>
      <w:r>
        <w:rPr>
          <w:rFonts w:cs="Bookman Old Style" w:ascii="Bookman Old Style" w:hAnsi="Bookman Old Style"/>
          <w:b/>
          <w:szCs w:val="24"/>
        </w:rPr>
        <w:t>„Wykonawcą”</w:t>
      </w:r>
      <w:r>
        <w:rPr>
          <w:rFonts w:cs="Bookman Old Style" w:ascii="Bookman Old Style" w:hAnsi="Bookman Old Style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podstawie art. 4, pkt. 8 ustawy z dnia 29 stycznia 2004r. Prawo zamówień publicznych (tekst jedn.: Dz. U. z 2013r., poz. 907 z późn. zm.), w wyniku wyboru Wykonawcy na podstawie zapytania ofertowego na </w:t>
      </w:r>
      <w:r>
        <w:rPr>
          <w:rFonts w:cs="Bookman Old Style" w:ascii="Bookman Old Style" w:hAnsi="Bookman Old Style"/>
          <w:b/>
        </w:rPr>
        <w:t>świadczenie usług odbioru i transportu odpadów medycznych i medycznych niebezpiecznych</w:t>
      </w:r>
      <w:r>
        <w:rPr>
          <w:rFonts w:cs="Bookman Old Style" w:ascii="Bookman Old Style" w:hAnsi="Bookman Old Style"/>
        </w:rPr>
        <w:t>, zawarta została umowa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onawca zobowiązuje się do odbioru od Zamawiającego własnymi środkami transportu odpadów powstających w wyniku prowadzonej przez niego działalności, wymienionych w </w:t>
      </w:r>
      <w:r>
        <w:rPr>
          <w:rFonts w:cs="Bookman Old Style" w:ascii="Bookman Old Style" w:hAnsi="Bookman Old Style"/>
          <w:b/>
        </w:rPr>
        <w:t>załączniku nr 1 do umowy (kody odpadów)</w:t>
      </w:r>
      <w:r>
        <w:rPr>
          <w:rFonts w:cs="Bookman Old Style" w:ascii="Bookman Old Style" w:hAnsi="Bookman Old Style"/>
        </w:rPr>
        <w:t xml:space="preserve"> i zwanych w dalszej części umowy odpadami, w celu ich unieszkodliwia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iż prowadzi działalność gospodarczą w oparciu o stosowne akty administracyjne, w tym decyzje wydane na podstawie przepisów powszechnie obowiązującego prawa, a w szczególności ustawy o odpadach z dnia 14 grudnia 2012r. (tekst jedn.: Dz. U. 2013r., poz. 21 z późn. zm.) lub ustawy z dnia 27 kwietnia 2001r. - Prawo ochrony środowiska (Dz. U. z 2008 r. Nr 25, poz. 150,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Akty administracyjne, o których mowa w ust. 1 objęte są </w:t>
      </w:r>
      <w:r>
        <w:rPr>
          <w:rFonts w:cs="Bookman Old Style" w:ascii="Bookman Old Style" w:hAnsi="Bookman Old Style"/>
          <w:b/>
        </w:rPr>
        <w:t xml:space="preserve">załącznikiem </w:t>
      </w:r>
      <w:r>
        <w:rPr>
          <w:rFonts w:cs="Bookman Old Style" w:ascii="Bookman Old Style" w:hAnsi="Bookman Old Style"/>
          <w:b/>
        </w:rPr>
        <w:br w:type="textWrapping" w:clear="all"/>
      </w:r>
      <w:r>
        <w:rPr>
          <w:rFonts w:cs="Bookman Old Style" w:ascii="Bookman Old Style" w:hAnsi="Bookman Old Style"/>
          <w:b/>
        </w:rPr>
        <w:t>nr 2 do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niezwłocznie powiadamiać Zamawiającego o każdym przypadku utraty mocy obowiązującej lub zmianie aktów administracyjnych, o których mowa w ust. 1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ący zobowiązuje się do gromadzenia odpadów w sposób selekty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onosi pełną i wyłączną odpowiedzialność za właściwe zabezpieczenie                   i opakowanie odpadów do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pełną i wyłączną odpowiedzialność za dokonanie właściwego załadunku odpadów na własne środki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, od chwili załadunku odpadów na własne środki transportu, ponosi pełną               i wyłączną odpowiedzialność za ich właściwe unieszkodliwienie lub przekazanie uprawnionym podmiot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nałożenia na Zamawiającego jakichkolwiek obowiązków, w wyniku zdarzeń związanych z odpadami, powstałych po chwili załadunku odpadów na środki transportu Wykonawcy, Wykonawca będzie zobowiązany do ich wykonania w imieniu Zamawiającego lecz na swój koszt i swoją odpowiedzialność, w tym również będzie zobowiązany do wstąpienia do toczącego się postępowania przed organami władzy publ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nałożenia na Zamawiającego jakiegokolwiek obowiązku zapłaty            w wyniku zdarzeń związanych z odpadami, powstałych po chwili załadunku na środki transportu Wykonawcy, Wykonawca będzie zobowiązany do zapłaty na rzecz Zamawiającego kary umownej w kwocie odpowiadającej wysokością nałożonemu obowiązkowi zapłaty. Zamawiający będzie uprawniony do dochodzenia naprawienia szkody w pełnym wymiarze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stanowienia ust. 5 i 6 będą miały odpowiednie zastosowanie w każdym przypadku, gdy nie powstanie odpowiedzialność Wykonawcy za właściwe unieszkodliwienie odpadów lub ich przekazanie uprawnionym podmiotom, wskutek niewykonania lub niewłaściwego wykonania przez Wykonawcę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konawca będzie dokonywał odbioru odpadów </w:t>
      </w:r>
      <w:r>
        <w:rPr>
          <w:rFonts w:cs="Bookman Old Style" w:ascii="Bookman Old Style" w:hAnsi="Bookman Old Style"/>
          <w:b/>
        </w:rPr>
        <w:t>dwa razy w tygodniu</w:t>
      </w:r>
      <w:r>
        <w:rPr>
          <w:rFonts w:cs="Bookman Old Style" w:ascii="Bookman Old Style" w:hAnsi="Bookman Old Style"/>
        </w:rPr>
        <w:t xml:space="preserve">, w godzinach od 7.00 do 14.00 z punktu odbioru odpadów w </w:t>
      </w:r>
      <w:r>
        <w:rPr>
          <w:rFonts w:cs="Bookman Old Style" w:ascii="Bookman Old Style" w:hAnsi="Bookman Old Style"/>
          <w:b/>
        </w:rPr>
        <w:t xml:space="preserve">szpitalu w Kup, minimum jeden raz na dwa tygodnie </w:t>
      </w:r>
      <w:r>
        <w:rPr>
          <w:rFonts w:cs="Bookman Old Style" w:ascii="Bookman Old Style" w:hAnsi="Bookman Old Style"/>
        </w:rPr>
        <w:t xml:space="preserve">w godzinach od 7.00 do 14.00 z punktu odbioru odpadów w </w:t>
      </w:r>
      <w:r>
        <w:rPr>
          <w:rFonts w:cs="Bookman Old Style" w:ascii="Bookman Old Style" w:hAnsi="Bookman Old Style"/>
          <w:b/>
        </w:rPr>
        <w:t>szpitalu w Pokoju</w:t>
      </w:r>
      <w:r>
        <w:rPr>
          <w:rFonts w:cs="Bookman Old Style" w:ascii="Bookman Old Style" w:hAnsi="Bookman Old Style"/>
        </w:rPr>
        <w:t xml:space="preserve"> – zgodnie z </w:t>
      </w:r>
      <w:r>
        <w:rPr>
          <w:rFonts w:cs="Bookman Old Style" w:ascii="Bookman Old Style" w:hAnsi="Bookman Old Style"/>
          <w:b/>
        </w:rPr>
        <w:t>harmonogramem</w:t>
      </w:r>
      <w:r>
        <w:rPr>
          <w:rFonts w:cs="Bookman Old Style" w:ascii="Bookman Old Style" w:hAnsi="Bookman Old Style"/>
        </w:rPr>
        <w:t xml:space="preserve"> odbioru odpadów stanowiącym </w:t>
      </w:r>
      <w:r>
        <w:rPr>
          <w:rFonts w:cs="Bookman Old Style" w:ascii="Bookman Old Style" w:hAnsi="Bookman Old Style"/>
          <w:b/>
        </w:rPr>
        <w:t>załącznik nr 3</w:t>
      </w:r>
      <w:r>
        <w:rPr>
          <w:rFonts w:cs="Bookman Old Style" w:ascii="Bookman Old Style" w:hAnsi="Bookman Old Style"/>
        </w:rPr>
        <w:t xml:space="preserve">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każdym przypadku opóźnienia Wykonawcy z dokonaniem odbioru odpadów                       w stosunku do postanowienia ust. 1, Zamawiający będzie uprawniony do wykonania zastępczego odbioru odpadów na odpowiedzialność i koszt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roną upoważnioną do reprezentowania Zamawiającego w zakresie gromadzenia, pakowania i zabezpieczenia oraz odbioru odpadów będzie - </w:t>
      </w:r>
      <w:r>
        <w:rPr>
          <w:rFonts w:cs="Bookman Old Style" w:ascii="Bookman Old Style" w:hAnsi="Bookman Old Style"/>
          <w:b/>
        </w:rPr>
        <w:t xml:space="preserve">Beata Denisiewicz </w:t>
      </w:r>
      <w:r>
        <w:rPr>
          <w:rFonts w:cs="Bookman Old Style" w:ascii="Bookman Old Style" w:hAnsi="Bookman Old Style"/>
        </w:rPr>
        <w:t xml:space="preserve">tel.: </w:t>
      </w:r>
      <w:r>
        <w:rPr>
          <w:rFonts w:cs="Bookman Old Style" w:ascii="Bookman Old Style" w:hAnsi="Bookman Old Style"/>
          <w:b/>
        </w:rPr>
        <w:t xml:space="preserve">77 403 28 65 </w:t>
      </w:r>
      <w:r>
        <w:rPr>
          <w:rFonts w:cs="Bookman Old Style" w:ascii="Bookman Old Style" w:hAnsi="Bookman Old Style"/>
        </w:rPr>
        <w:t xml:space="preserve">tel. kom.: </w:t>
      </w:r>
      <w:r>
        <w:rPr>
          <w:rFonts w:cs="Bookman Old Style" w:ascii="Bookman Old Style" w:hAnsi="Bookman Old Style"/>
          <w:b/>
        </w:rPr>
        <w:t>501 103 99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prowadzenia ewidencji odebranych odpad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po dokonaniu każdego odbioru odpadów do wystawienia               i przekazania Zamawiającemu, w formie pisemnej i elektronicznej, </w:t>
      </w:r>
      <w:r>
        <w:rPr>
          <w:rFonts w:cs="Bookman Old Style" w:ascii="Bookman Old Style" w:hAnsi="Bookman Old Style"/>
          <w:b/>
        </w:rPr>
        <w:t xml:space="preserve">Karty przekazania odpadów - </w:t>
      </w:r>
      <w:r>
        <w:rPr>
          <w:rFonts w:cs="Bookman Old Style" w:ascii="Bookman Old Style" w:hAnsi="Bookman Old Style"/>
        </w:rPr>
        <w:t xml:space="preserve">zgodnie z </w:t>
      </w:r>
      <w:r>
        <w:rPr>
          <w:rFonts w:eastAsia="ArialNarrow;MS Mincho" w:cs="ArialNarrow;MS Mincho" w:ascii="Bookman Old Style" w:hAnsi="Bookman Old Style"/>
          <w:szCs w:val="23"/>
        </w:rPr>
        <w:t>Rozporządzeniem Ministra Środowiska z dnia 28 grudnia 2010r. (Dz. U. z 2010r. Nr 249, poz. 1673), na której należy podać kod odpadu oraz jego wagę</w:t>
      </w:r>
      <w:r>
        <w:rPr>
          <w:rFonts w:cs="Bookman Old Style" w:ascii="Bookman Old Style" w:hAnsi="Bookman Old Style"/>
          <w:b/>
        </w:rPr>
        <w:t xml:space="preserve"> dla każdego rodzaju (kodu) odpadów z osobna</w:t>
      </w:r>
      <w:r>
        <w:rPr>
          <w:rFonts w:cs="Bookman Old Style" w:ascii="Bookman Old Style" w:hAnsi="Bookman Old Style"/>
        </w:rPr>
        <w:t xml:space="preserve"> z rozróżnieniem odpadów z punktu odbioru odpadów w Kup i w Pokoj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Narrow;MS Mincho" w:cs="ArialNarrow;MS Mincho" w:ascii="Bookman Old Style" w:hAnsi="Bookman Old Style"/>
        </w:rPr>
        <w:t xml:space="preserve">Wykonawca zobowiązuje się, iż na czas trwania umowy przekaże Zamawiającemu nieodpłatnie </w:t>
      </w:r>
      <w:r>
        <w:rPr>
          <w:rFonts w:cs="Bookman Old Style" w:ascii="Bookman Old Style" w:hAnsi="Bookman Old Style"/>
        </w:rPr>
        <w:t xml:space="preserve">dwie nowe wagi elektroniczne o nośności min. 50kg i wymiarach podstawy 40/50cm każda (do Szpitala w Kup i do Szpitala w Pokoju) </w:t>
      </w:r>
      <w:r>
        <w:rPr>
          <w:rFonts w:cs="Bookman Old Style" w:ascii="Bookman Old Style" w:hAnsi="Bookman Old Style"/>
          <w:b/>
          <w:u w:val="single"/>
        </w:rPr>
        <w:t>wraz z  dokumentami potwierdzającymi legalizację wa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technicznym, konserwacja oraz ewentualne naprawy wag w czasie trwania umowy wykonywane będą przez Wykonawcę i na jego koszt</w:t>
      </w:r>
      <w:r>
        <w:rPr>
          <w:rFonts w:eastAsia="ArialNarrow;MS Mincho" w:cs="ArialNarrow;MS Mincho" w:ascii="Bookman Old Style" w:hAnsi="Bookman Old Styl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wystawiania i przekazywania Zamawiającemu, w formie pisemnej i elektronicznej, raz w roku kalendarzowym, nie później do 15 stycznia każdego roku za rok poprzedni, zestawienia zawierającego wskazanie ilości każdorazowo odebranych odpadów wraz z opłatą za dokonany odbiór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wspólnie ustalają, że zniszczenie przez Wykonawcę środków odurzających, substancji psychotropowych i prekursorów kategorii 1, ich mieszaninami oraz produktów leczniczych, zepsutych, sfałszowanych lub którym upłynął termin ważności, zawierających w swoim składzie środki odurzające, substancje psychotropowe lub prekursory kategorii 1, może odbywać się w obecności osoby odpowiedzialnej działającej w imieniu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związku ze zniszczeniem środków, o których mowa w ust. 1, Wykonawca zobowiązuje się także do sporządzenia protokołu, który podpisany będzie przez osobę upoważnioną do reprezentowania Wykon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okół, o którym mowa w ust. 2 sporządzony będzie przez Wykonawcę w trzech egzemplarzach, z których jeden zachowa Wykonawca, a dwa zostaną przekazane Zamawiającemu bez zbędnej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opóźnienia Wykonawcy z dokonaniem odbioru odpadów w stosunku do postanowienia § 4 ust. 1, Zamawiający będzie uprawniony do wykonania zastępczego odbioru odpadów na koszt i ryzyko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 </w:t>
      </w:r>
      <w:r>
        <w:rPr>
          <w:rFonts w:cs="Bookman Old Style" w:ascii="Bookman Old Style" w:hAnsi="Bookman Old Style"/>
        </w:rPr>
        <w:t xml:space="preserve">zł netto (słownie: ……………… 00/100), do której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Szczegółową kalkulację wartości przedmiotu umowy wraz z oznaczeniem cen jednostkowych odpadów określa </w:t>
      </w:r>
      <w:r>
        <w:rPr>
          <w:rFonts w:cs="Bookman Old Style" w:ascii="Bookman Old Style" w:hAnsi="Bookman Old Style"/>
          <w:b/>
        </w:rPr>
        <w:t xml:space="preserve">załącznik nr 4 </w:t>
      </w:r>
      <w:r>
        <w:rPr>
          <w:rFonts w:cs="Bookman Old Style" w:ascii="Bookman Old Style" w:hAnsi="Bookman Old Style"/>
        </w:rPr>
        <w:t>do niniejszej umowy „</w:t>
      </w:r>
      <w:r>
        <w:rPr>
          <w:rFonts w:cs="Bookman Old Style" w:ascii="Bookman Old Style" w:hAnsi="Bookman Old Style"/>
          <w:b/>
        </w:rPr>
        <w:t>oferta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czasie obowiązywania umowy strony dopuszczają zmianę wartości przedmiotu umowy wyłącznie w przypadku zmiany obowiązującej stawki podatku od towarów i usług, przy czym zmianie ulegnie wyłącznie kwota podatku należ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będzie rozliczał się z Wykonawcą na podstawie ilości odebranych odpadów medycznych mierzonych w kg bez względu na rodzaj odpadów. Rozliczenie prowadzone będzie w cyklach miesię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wartości każdorazowego odbioru odpadów, przy zastosowaniu ceny jednostkowej wynoszącej </w:t>
      </w:r>
      <w:r>
        <w:rPr>
          <w:rFonts w:cs="Bookman Old Style" w:ascii="Bookman Old Style" w:hAnsi="Bookman Old Style"/>
          <w:b/>
        </w:rPr>
        <w:t xml:space="preserve">……… </w:t>
      </w:r>
      <w:r>
        <w:rPr>
          <w:rFonts w:cs="Bookman Old Style" w:ascii="Bookman Old Style" w:hAnsi="Bookman Old Style"/>
        </w:rPr>
        <w:t xml:space="preserve">zł netto (słownie: </w:t>
      </w:r>
      <w:r>
        <w:rPr>
          <w:rFonts w:cs="Bookman Old Style" w:ascii="Bookman Old Style" w:hAnsi="Bookman Old Style"/>
          <w:b/>
        </w:rPr>
        <w:t>………… …/100</w:t>
      </w:r>
      <w:r>
        <w:rPr>
          <w:rFonts w:cs="Bookman Old Style" w:ascii="Bookman Old Style" w:hAnsi="Bookman Old Style"/>
        </w:rPr>
        <w:t xml:space="preserve">) za kg odpadów – zgodnie z </w:t>
      </w:r>
      <w:r>
        <w:rPr>
          <w:rFonts w:cs="Bookman Old Style" w:ascii="Bookman Old Style" w:hAnsi="Bookman Old Style"/>
          <w:b/>
        </w:rPr>
        <w:t xml:space="preserve">ofertą, która stanowi załącznik nr 4 </w:t>
      </w:r>
      <w:r>
        <w:rPr>
          <w:rFonts w:cs="Bookman Old Style" w:ascii="Bookman Old Style" w:hAnsi="Bookman Old Style"/>
        </w:rPr>
        <w:t xml:space="preserve">do niniejszej umow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ą wystawienia faktury VAT będzie właściwie wystawiona i przekazana Karta przekazania odpadu, podpisana przez osobę upoważnioną przez Zamawiającego,                       a w przypadku środków, o których mowa w postanowieniu § 6 ust. 1 także właściwie sporządzony i przekazany protokó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mawiający zobowiązuje się do zapłaty wynagrodzenia w terminie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>, liczonych od dnia doręczenia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umowy z przyczyn, za które Wykonawca ponosi odpowiedzialność, w wysokości 5% wartości przedmiotu umowy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>za każdy rozpoczęty dzień opóźnienia w odbiorze odpadów zgodnie z postanowieniem § 4 ust. 1 umowy, w wysokości 0,1% wartości przedmiotu umowy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                   w przypadku opóźnienia płatności po upływie terminu określonego w § 8 ust. 7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przez Wykonawcę zostanie dokonana w terminie 14 dni liczonych od dnia wystąpienia z żądaniem ich zapła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 umownych przez Wykonawcę, będzie mógł potrącić należną mu kwotę z dowolnej należności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wspólnie oświadczają, iż odstąpienie od umowy przez którąkolwiek ze stron nie pozbawia Zamawiającego uprawnień wynikających z postanowień ust. 1-6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je zawarta na okres 24  miesięcy i obowiązuje strony od dnia jej podpis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trony dopuszczają rozwiązanie umowy z zachowaniem trzydziestodniowego okresu wypow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powiedzenia              i bez obowiązku zapłaty kar umownych oraz odszkodowania w przypadku gd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realizowane zostaną przesłanki wyrażone w przepisie art. 145 Prawa zamówień publiczn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>Wykonawca będzie nieterminowo i nienależycie realizował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nadto umowa ulega rozwiązaniu po upływie czasu, na jaki została zawarta oraz                   w chwili przekroczenia łącznej wartości przedmiotu umowy, określonej w § 8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15/08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/2014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7:00Z</dcterms:created>
  <dc:creator>Michał Boryk</dc:creator>
  <dc:description/>
  <cp:keywords/>
  <dc:language>en-US</dc:language>
  <cp:lastModifiedBy>Ewa Joniec</cp:lastModifiedBy>
  <cp:lastPrinted>2014-09-23T12:53:00Z</cp:lastPrinted>
  <dcterms:modified xsi:type="dcterms:W3CDTF">2014-09-23T10:54:00Z</dcterms:modified>
  <cp:revision>26</cp:revision>
  <dc:subject/>
  <dc:title>Załącznik nr 2 do zapytania ofertowego</dc:title>
</cp:coreProperties>
</file>