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 Nr DZP/W/…/2013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Dnia …… grudnia 2013r.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omiędzy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: 991-00-60-280 oraz REGON: 530938517,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ab/>
        <w:t>reprezentowanym przez Dyrektora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ab/>
        <w:t xml:space="preserve">zwanym dalej </w:t>
      </w:r>
      <w:r>
        <w:rPr>
          <w:rFonts w:cs="Bookman Old Style" w:ascii="Bookman Old Style" w:hAnsi="Bookman Old Style"/>
          <w:b/>
          <w:szCs w:val="24"/>
        </w:rPr>
        <w:t>„Zleceniodawcą”</w:t>
      </w:r>
      <w:r>
        <w:rPr>
          <w:rFonts w:cs="Bookman Old Style" w:ascii="Bookman Old Style" w:hAnsi="Bookman Old Style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898" w:leader="dot"/>
        </w:tabs>
        <w:spacing w:lineRule="auto" w:line="276"/>
        <w:rPr>
          <w:rFonts w:ascii="Bookman Old Style" w:hAnsi="Bookman Old Style" w:cs="Bookman Old Style"/>
          <w:color w:val="000000"/>
          <w:spacing w:val="-1"/>
          <w:w w:val="101"/>
          <w:szCs w:val="24"/>
        </w:rPr>
      </w:pPr>
      <w:r>
        <w:rPr>
          <w:rFonts w:cs="Bookman Old Style" w:ascii="Bookman Old Style" w:hAnsi="Bookman Old Style"/>
          <w:color w:val="000000"/>
          <w:spacing w:val="-1"/>
          <w:w w:val="101"/>
          <w:szCs w:val="24"/>
        </w:rPr>
        <w:t>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Cs w:val="24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ab/>
        <w:t xml:space="preserve">zwanym w dalszej części umowy </w:t>
      </w:r>
      <w:r>
        <w:rPr>
          <w:rFonts w:cs="Bookman Old Style" w:ascii="Bookman Old Style" w:hAnsi="Bookman Old Style"/>
          <w:b/>
          <w:szCs w:val="24"/>
        </w:rPr>
        <w:t>„Wykonawcą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stosownie do przepisu art. 4 pkt 8 ustawy z dnia 29 stycznia 2004r. Prawo zamówień publicznych (tekst jedn.: Dz. U. z 2013r. poz. 907 z późn. zm.), została zawart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1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zleca, a Wykonawca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ywania prac konserwacyjnych urządzeń dźwigowych oraz szczegółowych przeglądów i pomiarów elektrycznych przed badaniem okresowym Urzędu Dozoru Techniczn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suwania i zabezpieczania awarii urządzeń dźwigow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wykonywania innych prac niezbędnych do utrzymania w ruchu urządzeń dźwigowych (np. naprawy, remonty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zczegółowy wykaz prac, o których mowa w ust. 1 pkt 1 zwiera załącznik nr 1 do niniejszej umow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Na prace wymienione w ust. 1 pkt 2-3 wykonawca udziela gwarancji trwającej </w:t>
      </w:r>
      <w:r>
        <w:rPr>
          <w:rFonts w:cs="Bookman Old Style" w:ascii="Bookman Old Style" w:hAnsi="Bookman Old Style"/>
          <w:szCs w:val="24"/>
        </w:rPr>
        <w:br w:type="textWrapping" w:clear="all"/>
      </w:r>
      <w:r>
        <w:rPr>
          <w:rFonts w:cs="Bookman Old Style" w:ascii="Bookman Old Style" w:hAnsi="Bookman Old Style"/>
          <w:szCs w:val="24"/>
        </w:rPr>
        <w:t>12 miesięcy licząc od dnia ich protokolarnego odbior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2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Zamawiający zobowiązuje się do zapłaty na rzecz Wykonawcy wynagrodzenia, na które składają się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miesięczne wynagrodzenie ryczałtowe za wykonywanie prac, o których mowa w §1 ust. 1, pkt. 1, w wysokości …………… zł (słownie: …………………………… złotych ……/100), do której zostanie naliczony podatek od towarów i usług według stawki obowiązującej w dacie wystawienia faktury VAT, która na dzień zawarcia niniejszej umowy wynosi 23%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nagrodzenie za jedną godzinę wykonywania prac, o których mowa w §1, ust. 1, pkt. 2-3, w wysokości ………… zł (słownie: …………… złotych ……/100), do której zostanie naliczony podatek od towarów i usług według stawki obowiązującej w dacie wystawienia faktury VAT, która na dzień zawarcia niniejszej umowy wynosi 23%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zobowiązuje się zapłacić Wykonawcy wynagrodzenie, za wykonywanie prac, o których mowa w § 1 pkt 2-3, według iloczynu stawki wynagrodzenia, o którym mowa w ust. 1 pkt 2 i ilości rzeczywiście wykonanych prac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nagrodzenie uiszczane będzie przelewem na rachunek bankowy Wykonawcy wskazany na fakturze VAT, w terminie płatności 30 dni liczonych od dnia otrzymania przez Zamawiającego faktury VAT i potwierdzenia wykonania prac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szelkie uprawnienia i obowiązki Wykonawcy nie mogą być przedmiotem przelewu i przeniesienia na rzecz osoby trzeci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3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zobowiązuje się do podjęcia prac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O których mowa w postanowieniu §1, ust. 1, pkt. 2 – w ciągu 24 godzin liczonych od chwili dokonania zgłos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o których mowa w postanowieniu §1, ust. 1, pkt. 3 – w ciągu 2 dni liczonych od chwili dokonania zgłoszenia, po wcześniejszym uzgodnieniu zakresu prac i przewidywanego terminu wykonani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Zamawiający upoważnia do prowadzenia uzgodnień w zakresie ust. 1 oraz nadzorowania i potwierdzania prac swojego pracownika: Mieczysława Dańkowskiego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ykonawca zobowiązuje się zapłacić Zamawiającemu kary umow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z tytułu niedochowania terminu rozpoczęcia prac określonych w §1, ust. 1, pkt 2-3, w wysokości </w:t>
      </w:r>
      <w:r>
        <w:rPr>
          <w:rFonts w:cs="Bookman Old Style" w:ascii="Bookman Old Style" w:hAnsi="Bookman Old Style"/>
          <w:b/>
          <w:szCs w:val="24"/>
        </w:rPr>
        <w:t>20,00</w:t>
      </w:r>
      <w:r>
        <w:rPr>
          <w:rFonts w:cs="Bookman Old Style" w:ascii="Bookman Old Style" w:hAnsi="Bookman Old Style"/>
          <w:szCs w:val="24"/>
        </w:rPr>
        <w:t xml:space="preserve"> zł (słownie: dwadzieścia złotych 00/100) za każdy dzień zwło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z tytułu odstąpienia od umowy przez Wykonawcę albo rozwiązania umowy z przyczyn, za które ponosi on odpowiedzialność w wysokości </w:t>
      </w:r>
      <w:r>
        <w:rPr>
          <w:rFonts w:cs="Bookman Old Style" w:ascii="Bookman Old Style" w:hAnsi="Bookman Old Style"/>
          <w:b/>
          <w:szCs w:val="24"/>
        </w:rPr>
        <w:t>200,00</w:t>
      </w:r>
      <w:r>
        <w:rPr>
          <w:rFonts w:cs="Bookman Old Style" w:ascii="Bookman Old Style" w:hAnsi="Bookman Old Style"/>
          <w:szCs w:val="24"/>
        </w:rPr>
        <w:t xml:space="preserve"> zł (słownie: dwieście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Zamawiający zapłaci Wykonawcy karę umowną w wysokości </w:t>
      </w:r>
      <w:r>
        <w:rPr>
          <w:rFonts w:cs="Bookman Old Style" w:ascii="Bookman Old Style" w:hAnsi="Bookman Old Style"/>
          <w:b/>
          <w:szCs w:val="24"/>
        </w:rPr>
        <w:t>200,00</w:t>
      </w:r>
      <w:r>
        <w:rPr>
          <w:rFonts w:cs="Bookman Old Style" w:ascii="Bookman Old Style" w:hAnsi="Bookman Old Style"/>
          <w:szCs w:val="24"/>
        </w:rPr>
        <w:t xml:space="preserve"> zł (słownie: dwieście złotych 00/100) z tytułu odstąpienia od umowy z przyczyn, za które odpowiedzialność ponosi Zamawiają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5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  <w:szCs w:val="24"/>
        </w:rPr>
        <w:t>1 stycznia 2014r</w:t>
      </w:r>
      <w:r>
        <w:rPr>
          <w:rFonts w:cs="Bookman Old Style" w:ascii="Bookman Old Style" w:hAnsi="Bookman Old Style"/>
          <w:szCs w:val="24"/>
        </w:rPr>
        <w:t xml:space="preserve">. do dnia </w:t>
      </w:r>
      <w:r>
        <w:rPr>
          <w:rFonts w:cs="Bookman Old Style" w:ascii="Bookman Old Style" w:hAnsi="Bookman Old Style"/>
          <w:szCs w:val="24"/>
        </w:rPr>
        <w:br w:type="textWrapping" w:clear="all"/>
      </w:r>
      <w:r>
        <w:rPr>
          <w:rFonts w:cs="Bookman Old Style" w:ascii="Bookman Old Style" w:hAnsi="Bookman Old Style"/>
          <w:b/>
          <w:szCs w:val="24"/>
        </w:rPr>
        <w:t>31 grudnia 2014r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mowa ulega rozwiązani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 upływie czasu, na jaki została zawart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zrealizowania przedmiotu umowy na łączną wartość przekraczającą kwotę, o której mowa w przepisie art. 4 pkt 8 Prawa zamówień publiczny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 wypowiedzeniem złożonym przez Zamawiającego lub Wykonawcę, z zachowaniem trzydziestodniowego terminu wypowiedzenia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2"/>
        </w:rPr>
        <w:t>Zamawiającemu przysługuje uprawnienie do odstąpienia od umowy bez wyznaczania  terminu dodatkowego i bez obowiązku zapłaty kar umownych lub odszkodowania, w przypadku, gdy Wykonawca pomimo pisemnego upomnienia, nieterminowo i nienależycie realizuje przedmiot umowy, jednocześnie zachowując prawo dochodzenia roszczeń, w tym kar umownych określonych w § 4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6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będzie ponosił pełną odpowiedzialność z tytułu szkód powstałych w związku z wykonywaniem prac objętych niniejszą umową, a w szczególności w zakresie szkód będących następstwem nieszczęśliwych wypadków jego pracowników i osób trzeci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okresie gwarancji, o której mowa w  §1 ust. 3 Wykonawca ma obowiązek bezpłatnego usunięcia wszelkich wad przedmiotu umowy w odpowiednim terminie ustal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 przypadku niewywiązania się wykonawcy z obowiązku, o którym mowa w </w:t>
      </w:r>
      <w:r>
        <w:rPr>
          <w:rFonts w:cs="Bookman Old Style" w:ascii="Bookman Old Style" w:hAnsi="Bookman Old Style"/>
          <w:szCs w:val="22"/>
        </w:rPr>
        <w:br w:type="textWrapping" w:clear="all"/>
      </w:r>
      <w:r>
        <w:rPr>
          <w:rFonts w:cs="Bookman Old Style" w:ascii="Bookman Old Style" w:hAnsi="Bookman Old Style"/>
          <w:szCs w:val="22"/>
        </w:rPr>
        <w:t>ust. 1, zamawiający będzie miał uprawnienie do usunięcia wad na koszt i ryzyko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 xml:space="preserve">Gwarancją nie są objęte wady powstałe z przyczyn innych niż wynikające z prac wykonanych przez Wykonawcę, a w szczególności powstałe wskutek niewłaściwego użytkowania </w:t>
      </w:r>
      <w:r>
        <w:rPr>
          <w:rFonts w:cs="Bookman Old Style" w:ascii="Bookman Old Style" w:hAnsi="Bookman Old Style"/>
          <w:szCs w:val="24"/>
        </w:rPr>
        <w:t>urządzeń dźwigowych</w:t>
      </w:r>
      <w:r>
        <w:rPr>
          <w:rFonts w:cs="Bookman Old Style" w:ascii="Bookman Old Style" w:hAnsi="Bookman Old Style"/>
          <w:szCs w:val="22"/>
        </w:rPr>
        <w:t>, uszkodzeń mechanicznych i zdarzeń losowych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§ 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4"/>
          <w:szCs w:val="17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>ZLECENIODAWCA</w:t>
      </w:r>
      <w:r>
        <w:rPr>
          <w:rFonts w:cs="Bookman Old Style" w:ascii="Bookman Old Style" w:hAnsi="Bookman Old Style"/>
          <w:b/>
          <w:sz w:val="24"/>
          <w:szCs w:val="17"/>
        </w:rPr>
        <w:tab/>
        <w:tab/>
        <w:t xml:space="preserve"> </w:t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1"/>
          <w:szCs w:val="24"/>
          <w:u w:val="single"/>
        </w:rPr>
      </w:pPr>
      <w:r>
        <w:rPr>
          <w:rFonts w:cs="Bookman Old Style" w:ascii="Bookman Old Style" w:hAnsi="Bookman Old Style"/>
          <w:sz w:val="21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32/12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3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man Old Style" w:hAnsi="Bookman Old Style" w:cs="Bookman Old Styl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/>
      <w:sz w:val="22"/>
      <w:szCs w:val="22"/>
      <w:u w:val="no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Bookman Old Style" w:hAnsi="Bookman Old Style" w:cs="Bookman Old Style"/>
      <w:i w:val="false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/>
      <w:sz w:val="22"/>
      <w:szCs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b w:val="false"/>
      <w:i/>
      <w:sz w:val="22"/>
      <w:szCs w:val="22"/>
      <w:u w:val="none"/>
    </w:rPr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22"/>
      <w:szCs w:val="1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cs="Bookman Old Style"/>
      <w:b w:val="false"/>
      <w:i w:val="false"/>
      <w:sz w:val="20"/>
      <w:szCs w:val="22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>
      <w:rFonts w:ascii="Bookman Old Style" w:hAnsi="Bookman Old Style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53z0">
    <w:name w:val="WW8Num53z0"/>
    <w:qFormat/>
    <w:rPr/>
  </w:style>
  <w:style w:type="character" w:styleId="WW8NumSt4z0">
    <w:name w:val="WW8NumSt4z0"/>
    <w:qFormat/>
    <w:rPr>
      <w:rFonts w:ascii="Wingdings" w:hAnsi="Wingdings" w:cs="Wingdings"/>
      <w:b w:val="false"/>
      <w:i/>
      <w:sz w:val="20"/>
      <w:szCs w:val="20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/>
      <w:sz w:val="22"/>
      <w:szCs w:val="22"/>
      <w:u w:val="none"/>
    </w:rPr>
  </w:style>
  <w:style w:type="character" w:styleId="WW8NumSt18z0">
    <w:name w:val="WW8NumSt18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21z0">
    <w:name w:val="WW8NumSt2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28z0">
    <w:name w:val="WW8NumSt28z0"/>
    <w:qFormat/>
    <w:rPr>
      <w:rFonts w:ascii="Bookman Old Style" w:hAnsi="Bookman Old Style" w:cs="Bookman Old Style"/>
      <w:b w:val="false"/>
      <w:i/>
      <w:sz w:val="21"/>
      <w:szCs w:val="21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true"/>
      <w:overflowPunct w:val="true"/>
      <w:autoSpaceDE w:val="true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6:15:00Z</dcterms:created>
  <dc:creator>WSChPiG</dc:creator>
  <dc:description/>
  <cp:keywords/>
  <dc:language>en-US</dc:language>
  <cp:lastModifiedBy>Ewa Joniec</cp:lastModifiedBy>
  <cp:lastPrinted>2012-12-20T10:26:00Z</cp:lastPrinted>
  <dcterms:modified xsi:type="dcterms:W3CDTF">2014-01-08T10:22:00Z</dcterms:modified>
  <cp:revision>40</cp:revision>
  <dc:subject/>
  <dc:title>Umowa nr DZP/W/1/2011</dc:title>
</cp:coreProperties>
</file>