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UMOWA NR DZP/W/…/2013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nia …… marca 2013r. w Kup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991-00-60-280 oraz REGON: 530938517, reprezentowanym przez Dyrektora Mirosława Wójciaka, 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18"/>
        </w:rPr>
        <w:t>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bCs/>
          <w:sz w:val="20"/>
          <w:szCs w:val="18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18"/>
        </w:rPr>
        <w:tab/>
        <w:t xml:space="preserve">zwaną w dalszej części umowy </w:t>
      </w:r>
      <w:r>
        <w:rPr>
          <w:rFonts w:cs="Bookman Old Style" w:ascii="Bookman Old Style" w:hAnsi="Bookman Old Style"/>
          <w:b/>
          <w:sz w:val="20"/>
          <w:szCs w:val="20"/>
        </w:rPr>
        <w:t>Dostawcą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publicznych (tekst jedn.: Dz. U. z 2010r. Nr 113, poz. 759 z późn. zm.), została zawarta umowa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Dostawca zobowiązuje się do dostawy na rzecz zamawiającego </w:t>
      </w:r>
      <w:r>
        <w:rPr>
          <w:rFonts w:cs="Bookman Old Style" w:ascii="Bookman Old Style" w:hAnsi="Bookman Old Style"/>
          <w:b/>
          <w:sz w:val="20"/>
          <w:szCs w:val="20"/>
        </w:rPr>
        <w:t>myjni dezynfektora do basenów i pojemników na mocz: MYJNIA nr 1 i/lub 2</w:t>
      </w:r>
      <w:r>
        <w:rPr>
          <w:rFonts w:cs="Bookman Old Style" w:ascii="Bookman Old Style" w:hAnsi="Bookman Old Style"/>
          <w:sz w:val="20"/>
          <w:szCs w:val="20"/>
        </w:rPr>
        <w:t xml:space="preserve"> – zgodnie z ofertą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auto"/>
        <w:rPr/>
      </w:pPr>
      <w:r>
        <w:rPr>
          <w:sz w:val="20"/>
        </w:rPr>
        <w:t xml:space="preserve">Łączne wynagrodzenie ryczałtowe dostawcy z tytułu realizacji przedmiotu umowy wynosi </w:t>
      </w:r>
      <w:r>
        <w:rPr>
          <w:b/>
          <w:sz w:val="20"/>
        </w:rPr>
        <w:t xml:space="preserve">…………… </w:t>
      </w:r>
      <w:r>
        <w:rPr>
          <w:sz w:val="20"/>
        </w:rPr>
        <w:t>zł netto (…………………………………………………………………………… 00/100), do której to kwoty dolicza się podatek od towarów i usług według stawki obowiązującej w dniu wystawienia faktury VAT, a wynoszącej w dniu zawarcia umowy 8%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auto"/>
        <w:rPr>
          <w:sz w:val="20"/>
        </w:rPr>
      </w:pPr>
      <w:r>
        <w:rPr>
          <w:sz w:val="20"/>
        </w:rPr>
        <w:t>Szczegółową kalkulację wartości przedmiotu umowy, w tym także oznaczenie cen               jednostkowych, zawiera załącznik nr 3 do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rtykuły objęte przedmiotem umowy powinny być dostarczone w opakowaniu zabezpieczającym je przed uszkodzeniem. Koszt opakowania zwykłego artykułów stanowi element ceny jednostkow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szty i ryzyko transportu ponosi dost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ostawca ponosi odpowiedzialność za szkody wynikłe z niewłaściwego opakowania artykułu i niewłaściwego transportu do siedziby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any będzie do zapłaty za dostawę artykułów w terminie do …… dni liczonych od dnia doręczenia faktury VAT wystawionej na podstawie protokołu zdawczo-odbiorczego podpisanego przez zamawiającego bez dokonania reklam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ć zostanie dokonana w formie przelewu na rachunek bankowy dostawcy              wskazany na fakturze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dzień zapłaty wynagrodzenia uważany będzie dzień obciążenia rachunku bankowego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uprawnienia i obowiązki dostawcy nie mogą być przedmiotem przelewu i przeniesienia na rzecz podmiotu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1. </w:t>
        <w:tab/>
        <w:t>Dostawca zobowiązuje będzie zapłacić zamawiającemu kary umown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)</w:t>
        <w:tab/>
        <w:t>z tytułu odstąpienia od umowy z przyczyn, za które dostawca ponosi odpowiedzialność, a w szczególności w przypadkach, o których mowa w § 6 ust. 2, w wysokości 5% łącznego wynagrodzenia ryczałtowego z tytułu realizacji przedmiotu umowy brutto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2)</w:t>
        <w:tab/>
        <w:t>za każdy rozpoczęty dzień zwłoki w prawidłowej realizacji dostawy, w wysokości 1% łącznego wynagrodzenia ryczałtowego z tytułu realizacji przedmiotu umowy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2. </w:t>
        <w:tab/>
        <w:t>Zamawiający zobowiązuje się zapłacić dostawcy karę umowną z tytułu odstąpienia od umowy z przyczyn, za które zamawiający ponosi odpowiedzialność, w wysokości 5% łącznego wynagrodzenia ryczałtowego z tytułu realizacji przedmiotu umowy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3. </w:t>
        <w:tab/>
        <w:t>Dostawca wyraża zgodę na potrącenie należnych zamawiającemu kar umownych z  wynagrodzenia z tytułu realizacji przedmiotu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4. </w:t>
        <w:tab/>
        <w:t>W przypadku wad przedmiotu umowy, w tym także braków ilościowych,                    dostawca zobowiązuje się do niezwłocznej wymiany artykułów na pozbawione wad, w tym do uzupełnienia braków ilościowych, nie później niż w terminie 12 godzin liczonych od otrzymania reklamacji zamawiającego. Nie wpływa to na naliczenie kar umow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5. </w:t>
        <w:tab/>
        <w:t>Reklamacja dokonana zostanie na podstawie protokołu zdawczo-odbiorczego                       sporządzonego przez zamawiającego i podpisanego przez obie strony w chwili dostawy. W razie dostawy przez osobę trzecią, bądź w przypadku odmowy podpisania protokołu przez               dostawcę z jakiegokolwiek powodu, strony uznają za ważny protokół podpisany tylko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7. </w:t>
        <w:tab/>
        <w:t>W przypadku dokonania płatności po upływie terminu określonego w § 4 ust. 1 umowy, Wykonawca ma prawo naliczyć Zamawiającemu odsetki w wysokości ustawow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8. </w:t>
        <w:tab/>
        <w:t>Strony zastrzegają sobie prawo dochodzenia odszkodowania uzupełniającego na zasadach ogólnych, jeśli kary umowne nie pokryją poniesionej szkod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9. </w:t>
        <w:tab/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Realizacja przedmiotu umowy nastąpi do dnia …… ………………… 2013r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2. Zamawiającemu przysługuje uprawnienie do odstąpienia od umowy z winy dostawcy, jeżeli dostawca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nie dotrzyma terminu realizacji przedmiotu umowy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nie dotrzyma terminu, o którym mowa w § 5 ust. 4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.</w:t>
        <w:tab/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</w:t>
        <w:tab/>
        <w:t>Zmiana postanowień umowy może nastąpić wyłącznie za zgodą obu stron wyrażoną w formie pisemnej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3. Spory, które mogą wyniknąć na tle wykonania umowy jeśli nie zostaną załatwione              polubownie będzie rozstrzygał właściwy sąd w Opol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 Umowa została sporządzona w dwóch jednakowych egzemplarzach, jeden dla zamawiającego i jeden dla dost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17"/>
        </w:rPr>
        <w:t>ZAMAWIAJĄCY</w:t>
        <w:tab/>
        <w:tab/>
        <w:tab/>
        <w:t xml:space="preserve"> </w:t>
        <w:tab/>
        <w:tab/>
        <w:tab/>
        <w:t>DOST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Wniosek nr 23/03/2013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3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 w:val="20"/>
        <w:szCs w:val="32"/>
      </w:rPr>
      <w:t>Umowa Nr DZP/W/…/2013                                     do zapytania ofertowego</w:t>
    </w:r>
  </w:p>
  <w:p>
    <w:pPr>
      <w:pStyle w:val="Head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9"/>
        <w:i w:val="false"/>
        <w:u w:val="none"/>
        <w:b w:val="false"/>
        <w:szCs w:val="19"/>
        <w:rFonts w:ascii="Bookman Old Style" w:hAnsi="Bookman Old Style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9"/>
        <w:i w:val="false"/>
        <w:u w:val="none"/>
        <w:b w:val="false"/>
        <w:szCs w:val="19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9"/>
        <w:i w:val="false"/>
        <w:u w:val="none"/>
        <w:b w:val="false"/>
        <w:szCs w:val="19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sz w:val="19"/>
      <w:szCs w:val="19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sz w:val="18"/>
      <w:szCs w:val="1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St18z0">
    <w:name w:val="WW8NumSt18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trike w:val="false"/>
      <w:dstrike w:val="false"/>
      <w:sz w:val="19"/>
      <w:szCs w:val="19"/>
      <w:u w:val="none"/>
    </w:rPr>
  </w:style>
  <w:style w:type="character" w:styleId="WW8NumSt24z0">
    <w:name w:val="WW8NumSt24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33:00Z</dcterms:created>
  <dc:creator>Mateusz Winiarz</dc:creator>
  <dc:description/>
  <cp:keywords/>
  <dc:language>en-US</dc:language>
  <cp:lastModifiedBy>Ewa Joniec</cp:lastModifiedBy>
  <cp:lastPrinted>2013-03-11T10:50:00Z</cp:lastPrinted>
  <dcterms:modified xsi:type="dcterms:W3CDTF">2013-03-11T09:50:00Z</dcterms:modified>
  <cp:revision>3</cp:revision>
  <dc:subject/>
  <dc:title>Umowa Nr DZP/W/12/2011</dc:title>
</cp:coreProperties>
</file>