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cs="Bookman Old Style" w:ascii="Bookman Old Style" w:hAnsi="Bookman Old Style"/>
          <w:lang w:val="pl-PL"/>
        </w:rPr>
        <w:t>, dn. …………………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amodzielnego Publicznego Zespołu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usługa odbioru i transportu odpadów celem ich unieszkodliwiania”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709"/>
        <w:gridCol w:w="1276"/>
        <w:gridCol w:w="1984"/>
        <w:gridCol w:w="709"/>
        <w:gridCol w:w="170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pad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.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ena jedn. netto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VAT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brutto</w:t>
            </w:r>
          </w:p>
        </w:tc>
      </w:tr>
      <w:tr>
        <w:trPr>
          <w:trHeight w:val="887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o kodach: 18 01 02, 18 01 03, 18 01 04, 18 01 08, 18 01 09, 18 01 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24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ratki pościekowe 19 08 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1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98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Oświadczamy, iż posiadamy aktualne decyzje zezwalające na prowadzenie odzysku lub unieszkodliwianie oraz transport odpadów o kodach wymienionych w szczegółowym opisie przedmiotu zamówienia.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Oferenta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5/09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do zapytania ofertowego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10-09T10:47:00Z</cp:lastPrinted>
  <dcterms:modified xsi:type="dcterms:W3CDTF">2012-10-09T08:47:00Z</dcterms:modified>
  <cp:revision>45</cp:revision>
  <dc:subject/>
  <dc:title>OFERTA</dc:title>
</cp:coreProperties>
</file>