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dn. …………………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zapytania ofertow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ościeli dla Zespołu Szpitali w Kup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zapytaniu ofertowym</w:t>
      </w:r>
      <w:r>
        <w:rPr/>
        <w:t>:</w:t>
      </w:r>
    </w:p>
    <w:tbl>
      <w:tblPr>
        <w:tblW w:w="9103" w:type="dxa"/>
        <w:jc w:val="left"/>
        <w:tblInd w:w="-3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89"/>
        <w:gridCol w:w="3270"/>
        <w:gridCol w:w="567"/>
        <w:gridCol w:w="567"/>
        <w:gridCol w:w="992"/>
        <w:gridCol w:w="1134"/>
        <w:gridCol w:w="567"/>
        <w:gridCol w:w="1417"/>
      </w:tblGrid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lang w:val="pl-PL"/>
              </w:rPr>
              <w:t>L.p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J.m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Iloś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Cena jedn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Wartość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VAT w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Wartość brutto</w:t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wa biała rozm. 160/200 z 3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ewka biała rozm. 80/70            z 2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3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wa kolorowa, tkane pasy, rozm. 160/200 z 3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4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ewka kolorowa, tkane pasy, rozm. 80/70  z 2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5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wa kolorowa, tkana kratka, rozm. 160/200 z 3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6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oszewka kolorowa, tkana kratka, rozm. 80/70  z 20cm zakład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7</w:t>
            </w:r>
          </w:p>
        </w:tc>
        <w:tc>
          <w:tcPr>
            <w:tcW w:w="32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rześcieradło białe                       rozm. 160/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Razem słownie: 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 wymaganiami określonymi w zapytaniu i nie wnosimy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lang w:val="pl-PL" w:eastAsia="en-US"/>
        </w:rPr>
        <w:t>Oferowane przez nas wyroby spełniają wymogi określone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</w:t>
      </w:r>
      <w:r>
        <w:rPr>
          <w:rFonts w:cs="Bookman Old Style" w:ascii="Bookman Old Style" w:hAnsi="Bookman Old Style"/>
          <w:b/>
          <w:sz w:val="20"/>
          <w:szCs w:val="20"/>
        </w:rPr>
        <w:t>60 dni</w:t>
      </w:r>
      <w:r>
        <w:rPr>
          <w:rFonts w:cs="Bookman Old Style" w:ascii="Bookman Old Style" w:hAnsi="Bookman Old Style"/>
          <w:sz w:val="20"/>
          <w:szCs w:val="20"/>
        </w:rPr>
        <w:t xml:space="preserve"> od daty jej złożenia.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zapytaniu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 w dwóch ratach za każdą z dostarczonych partii towaru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,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; nr fax. ……………………………………,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7/10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11-13T11:12:00Z</cp:lastPrinted>
  <dcterms:modified xsi:type="dcterms:W3CDTF">2013-11-13T10:21:00Z</dcterms:modified>
  <cp:revision>52</cp:revision>
  <dc:subject/>
  <dc:title>OFERTA</dc:title>
</cp:coreProperties>
</file>