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W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stycznia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3r. poz. 907 z późn. zm.), została zawart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 a Wykonawca przyjmuje zamówienie na przeprowadzanie badań w siedzibie Zamawiającego </w:t>
      </w:r>
      <w:r>
        <w:rPr>
          <w:rFonts w:cs="Bookman Old Style" w:ascii="Bookman Old Style" w:hAnsi="Bookman Old Style"/>
          <w:b/>
          <w:sz w:val="20"/>
          <w:szCs w:val="20"/>
        </w:rPr>
        <w:t>w zakresie medycyny pra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przeprowadzania badań będzie stanowić pisemne zlecenie opatrzone podpisem i pieczęcią upoważnionego pracownik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badań wraz z oznaczeniem cen jednostkowych określa formularz ofert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nie orzeczenie lekarskie będące wynikiem przeprowadzonego badania z zakresu medycyny pracy, będzie przekazywane niezwłocznie Zamawiającemu w formie pisemnej, opatrzone stosownym podpisem i pieczę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sporządzania szczegółowego wykazu przeprowadzonych badań, z uwzględnieniem danych pracownika, rodzaju badania (wstępne, okresowe, kontrolne, epidemiologiczne), daty zgłoszenia potrzeby badania, daty przeprowadzenia b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o którym mowa w ust. 2 na żądanie Zamawiającego winien być przekazany również w postaci elektroni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tekst jedn.: z 2013r. poz. 217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29 lipca 2010r. w sprawie rodzajów dokumentacji medycznej służby medycyny pracy, sposobu jej prowadzenia i przechowywania oraz wzorów stosowanych dokumentów (Dz. U. Nr 149, poz. 1002) ora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leżność za jedno badanie wstępne/okresowe/kontrolne wyniesi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 złotych 00/1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leżność za jedno badanie epidemiologiczne wyniesi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 złotych 00/1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/faktury VAT będzie wykaz przeprowadzonych badań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2 stycznia 2014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4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przeprowadzane na rzecz Zamawiającego badania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jest uprawniony do przeprowadzania badań, będących przedmiotem niniejszej umowy na rzecz innych podmiotów, niemniej w taki sposób, aby nie miało to żadnego wpływu na ilość i jakość świadczeń zdrowotnych udzielanych na rzec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za każdy dzień zwłoki w przeprowadzeniu badań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przeprowadzanie badań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realizacji świadczeń zdrowotnych przez innego Świadczeniodawcę, to Zamawiający dokona zakupu świadczeń zdrowotnych we własnym zakresie u dowolnie wybranego Świadczeniodawcy, na koszt i ryzyko Wykonawcy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Wniosek nr 24/11/2013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W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4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Arial Narro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4-01-17T09:06:00Z</cp:lastPrinted>
  <dcterms:modified xsi:type="dcterms:W3CDTF">2014-01-17T08:06:00Z</dcterms:modified>
  <cp:revision>14</cp:revision>
  <dc:subject/>
  <dc:title>umowa DZP/KO/…/2010</dc:title>
</cp:coreProperties>
</file>