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W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stycznia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 8 ustawy z dnia 29 stycznia 2004r. Prawo zamówień publicznych (tekst jedn.: Dz. U. z 2013r. poz. 907 z późn. zm.), została zawart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leca a Wykonawca przyjmuje zamówienie na przeprowadzanie konsultacji okulistycznych w siedzibie Wykonawcy w zakresie badań profilaktycznych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przeprowadzenia konsultacji będzie stanowić pisemne zlecenie wystawione przez lekarza medycyny pracy świadczącego usługi na rzecz Zespołu Szpital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Zamawiającemu w formie pisemnej, opatrzonej stosownym podpisem i pieczęcią lekarza przeprowadzającego konsultację okulistyczn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przeprowadzaniu konsultacji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przeprowadzone konsultacje będące przedmiotem niniejszej umowy dokonywane będą miesięcznie, na podstawie cen jednostkowych oraz wykazu ilości przeprowadzonych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przeprowadzonych konsultacji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 xml:space="preserve">zł (słownie: ……………………… złotych 00/100) za jedną </w:t>
      </w:r>
      <w:r>
        <w:rPr>
          <w:rFonts w:cs="Bookman Old Style" w:ascii="Bookman Old Style" w:hAnsi="Bookman Old Style"/>
          <w:b/>
          <w:sz w:val="20"/>
          <w:szCs w:val="20"/>
        </w:rPr>
        <w:t>konsultację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okulistyczn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przeprowadzane konsultacj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ę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/faktury VAT będzie wykaz przeprowadzonych konsultacji, który musi zawierać: imię, nazwisko i PESEL osoby u której przeprowadzono konsultację oraz datę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2 stycznia 2014r. do dnia 31 grudnia 2014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przeprowadzane na rzecz Zamawiającego konsultacje za dwa pełne okresy płat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jest uprawniony do przeprowadzania konsultacji, będących przedmiotem niniejszej umowy na rzecz innych podmiotów, niemniej w taki sposób, aby nie miało to żadnego wpływu na ilość i jakość przeprowadzanych konsultacji na rzec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przeprowadzanie konsultacji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przeprowadzania konsultacji przez innego Świadczeniodawcę, to Zamawiający dokona przeprowadzania zakupu konsultacji we własnym zakresie u dowolnie wybranego Świadczeniodawcy, na koszt i ryzyko Wykonawcy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i ustawy 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Wniosek nr 25/11/2013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W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Arial Narro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10:00Z</dcterms:created>
  <dc:creator>Andrzej Bunio</dc:creator>
  <dc:description/>
  <cp:keywords/>
  <dc:language>en-US</dc:language>
  <cp:lastModifiedBy>Ewa Joniec</cp:lastModifiedBy>
  <cp:lastPrinted>2014-01-09T11:09:00Z</cp:lastPrinted>
  <dcterms:modified xsi:type="dcterms:W3CDTF">2014-01-09T10:09:00Z</dcterms:modified>
  <cp:revision>10</cp:revision>
  <dc:subject/>
  <dc:title>umowa DZP/KO/…/2010</dc:title>
</cp:coreProperties>
</file>